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.11.2015 </w:t>
      </w:r>
      <w:r>
        <w:rPr>
          <w:szCs w:val="28"/>
        </w:rPr>
        <w:t>№ 18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>
          <w:b/>
          <w:b/>
          <w:sz w:val="16"/>
          <w:szCs w:val="16"/>
        </w:rPr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</w:rPr>
        <w:t>Положення про премію Чернівецької міської ради кращим студентам вищих навчальних закладів міста Чернівців, затвердженого</w:t>
      </w:r>
      <w:r>
        <w:rPr/>
        <w:t xml:space="preserve"> рішенням виконавчого комітету Чернівецької міської ради від 12.11.2008р. № 841/22, за досягнуті успіхи у навчанні, активну участь у громадському житті міста та з нагоди відзначення Дня студента,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33" w:firstLine="68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рисвоїти звання лауреата премії Чернівецької міської ради з врученням Диплома І ступеня та грошової винагороди в сумі 100,00 грн. (сто гривень), нарахованої з урахуванням сплати податків в розмірі </w:t>
        <w:br/>
        <w:t>119,76 грн. (сто дев’ятнадцять гривень 76 копійок) кожному:</w:t>
      </w:r>
      <w:r>
        <w:rPr>
          <w:b w:val="false"/>
          <w:sz w:val="20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6781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ИНЗАРЮ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дрію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вич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у Чернівецького факультету Національного технічного університету «Харківський політехнічний інститут», (паспорт …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ІЛОУС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йович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>
                <w:i/>
                <w:i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у фінансово-економічного факультету Чернівецького торговельно-економічного інституту Київського національного торговельно-економічного університету, (паспорт 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ДНАРЮ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рістін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оргії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обліково-економічного факультету Буковинського державного фінансово-економічного університету, (паспорт 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ДИШ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л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митрі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pacing w:val="-4"/>
                <w:sz w:val="16"/>
                <w:szCs w:val="16"/>
              </w:rPr>
            </w:pPr>
            <w:r>
              <w:rPr>
                <w:b w:val="false"/>
              </w:rPr>
              <w:t>студентці  факультету педагогіки, психології та соціальної роботи Чернівецького національного університету імені Юрія Федьковича, (</w:t>
            </w:r>
            <w:r>
              <w:rPr>
                <w:b w:val="false"/>
                <w:color w:val="000000"/>
                <w:spacing w:val="-4"/>
                <w:szCs w:val="28"/>
              </w:rPr>
              <w:t>паспорт 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ЄСИПЧУ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рістіні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алії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Cs w:val="28"/>
              </w:rPr>
              <w:t xml:space="preserve">студентці </w:t>
            </w:r>
            <w:r>
              <w:rPr>
                <w:b w:val="false"/>
                <w:iCs/>
                <w:color w:val="000000"/>
                <w:spacing w:val="-6"/>
                <w:szCs w:val="28"/>
              </w:rPr>
              <w:t>Чернівецької філії Міжрегіональної академії управління персоналом, (</w:t>
            </w:r>
            <w:r>
              <w:rPr>
                <w:b w:val="false"/>
                <w:color w:val="000000"/>
                <w:szCs w:val="28"/>
              </w:rPr>
              <w:t>паспорт 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ЧУ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игорію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ьович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/>
            </w:pPr>
            <w:r>
              <w:rPr>
                <w:b w:val="false"/>
                <w:color w:val="000000"/>
                <w:spacing w:val="-4"/>
                <w:szCs w:val="28"/>
              </w:rPr>
              <w:t>студенту факультету підприємництва та інформаційних технологій Чернівецького торговельно-економічного інституту Київського національного торговельно-економічного університету, (паспорт ………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ПЮ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ю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манович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4"/>
                <w:sz w:val="12"/>
                <w:szCs w:val="12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у економічного факультету Чернівецького національного університету імені Юрія Федьковича, (паспорт …………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СОВАН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митр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йович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у медичного факультету №2 Вищого державного навчального закладу України «Буковинський державний медичний університет», (паспорт …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ПЧА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і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>Борисі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Cs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 факультету іноземних мов Чернівецького національного університету імені Юрія Федьковича, (паспорт ……….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АЗОРЯК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астасії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’ячеславі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економічного факультету Приватного вищого навчального закладу «Буковинський університет», (паспорт 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ЯЩУ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н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і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фінансово-економічного факультету Буковинського державного фінансово-економічного університету, (паспорт ………….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ГУ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н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алії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юридичного факультету Приватного вищого навчального закладу «Буковинський університет», (паспорт …………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СЛИЦЬКІ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н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і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/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медичного факультету №4 Вищого державного навчального закладу України «Буковинський державний медичний університет», (паспорт ……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ЛОВСЬКОМ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ніамін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толійовичу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у факультету комп’ютерних систем і технологій Приватного вищого навчального закладу «Буковинський університет», (паспорт ……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КОПЕЦ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сі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і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/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факультету менеджменту, туризму та ресторанного господарства Чернівецького торговельно-економічного інституту Київського національного торговельно-економічного університету, (паспорт 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ШКАН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ї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 інституту фізико-технічних та комп’ютерних наук Чернівецького національного університету імені Юрія Федьковича, (паспорт ………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ОМАНЧУ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ктору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ьович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у медичного факультету №1 Вищого державного навчального закладу України «Буковинський державний медичний університет», (паспорт 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СІ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’я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і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інституту біології, хімії та біоресурсів Чернівецького національного університету імені Юрія Федьковича, (паспорт …………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МЧУ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Юрі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рославович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/>
            </w:pPr>
            <w:r>
              <w:rPr>
                <w:b w:val="false"/>
                <w:color w:val="000000"/>
                <w:spacing w:val="-4"/>
                <w:szCs w:val="28"/>
              </w:rPr>
              <w:t>студенту стоматологічного факультету  Вищого державного навчального закладу України «Буковинський державний медичний університет», (паспорт ………….)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ОПЮ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ксі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йович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TextBodyIndent"/>
              <w:spacing w:before="0" w:after="120"/>
              <w:ind w:left="13" w:hanging="0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у економіко-правничого факультету Буковинського державного фінансово-економічного університету, (паспорт ……………….)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firstLine="687"/>
              <w:jc w:val="both"/>
              <w:rPr>
                <w:b w:val="false"/>
                <w:b w:val="false"/>
                <w:iCs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.</w:t>
            </w:r>
            <w:r>
              <w:rPr>
                <w:b w:val="false"/>
                <w:color w:val="000000"/>
                <w:szCs w:val="28"/>
              </w:rPr>
              <w:t xml:space="preserve"> Присвоїти звання лауреата премії Чернівецької міської ради з врученням Диплома ІІ ступеня та грошової винагороди в сумі 100,00 грн. (сто  гривень), нарахованої з урахуванням плати податків в розмірі </w:t>
              <w:br/>
              <w:t>119,76 грн. (сто дев’ятнадцять гривень 76 копійок) кожному: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iCs/>
                <w:color w:val="FF0000"/>
                <w:sz w:val="16"/>
                <w:szCs w:val="16"/>
              </w:rPr>
            </w:pPr>
            <w:r>
              <w:rPr>
                <w:b w:val="false"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color w:val="FF0000"/>
          <w:sz w:val="2"/>
          <w:szCs w:val="2"/>
        </w:rPr>
      </w:pPr>
      <w:r>
        <w:rPr>
          <w:b w:val="false"/>
          <w:i/>
          <w:color w:val="FF0000"/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6601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ІЛЮК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гдан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йовичу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4"/>
                <w:sz w:val="12"/>
                <w:szCs w:val="12"/>
              </w:rPr>
            </w:pPr>
            <w:r>
              <w:rPr>
                <w:b w:val="false"/>
                <w:color w:val="000000"/>
                <w:szCs w:val="28"/>
              </w:rPr>
              <w:t>студенту Чернівецького кооперативного економіко-правового коледжу, (паспорт …………)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4"/>
                <w:sz w:val="12"/>
                <w:szCs w:val="12"/>
              </w:rPr>
            </w:pPr>
            <w:r>
              <w:rPr>
                <w:b w:val="false"/>
                <w:color w:val="000000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ЙЧУК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дим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овичу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Cs w:val="28"/>
              </w:rPr>
              <w:t>студенту Чернівецького державного комерційного технікуму, (паспорт …………….);</w:t>
            </w:r>
          </w:p>
        </w:tc>
      </w:tr>
      <w:tr>
        <w:trPr>
          <w:trHeight w:val="115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ЛИХОВСЬКІЙ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іані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ї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Державного вищого навчального закладу «Чернівецький індустріальний коледж», (паспорт ………);</w:t>
            </w:r>
          </w:p>
        </w:tc>
      </w:tr>
      <w:tr>
        <w:trPr>
          <w:trHeight w:val="612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РКОВЕЦЬ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рі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івн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-4"/>
              </w:rPr>
              <w:t>студентці</w:t>
            </w:r>
            <w:r>
              <w:rPr>
                <w:b w:val="false"/>
                <w:i/>
                <w:spacing w:val="-4"/>
              </w:rPr>
              <w:t xml:space="preserve"> </w:t>
            </w:r>
            <w:r>
              <w:rPr>
                <w:b w:val="false"/>
              </w:rPr>
              <w:t>Чернівецького медичного коледжу Буковинського державного медичного університету, (</w:t>
            </w:r>
            <w:r>
              <w:rPr>
                <w:b w:val="false"/>
                <w:color w:val="000000"/>
                <w:spacing w:val="-4"/>
                <w:szCs w:val="28"/>
              </w:rPr>
              <w:t>паспорт ……….</w:t>
            </w:r>
            <w:r>
              <w:rPr>
                <w:b w:val="false"/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ВИСОЦЬКІЙ</w:t>
            </w:r>
          </w:p>
          <w:p>
            <w:pPr>
              <w:pStyle w:val="Normal"/>
              <w:jc w:val="both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Крістіні</w:t>
            </w:r>
          </w:p>
          <w:p>
            <w:pPr>
              <w:pStyle w:val="Normal"/>
              <w:jc w:val="both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Юріївні</w:t>
            </w:r>
            <w:r>
              <w:rPr>
                <w:color w:val="000000"/>
                <w:spacing w:val="-10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10"/>
                <w:szCs w:val="28"/>
              </w:rPr>
            </w:pPr>
            <w:r>
              <w:rPr>
                <w:b w:val="false"/>
                <w:color w:val="000000"/>
                <w:spacing w:val="-1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Cs w:val="28"/>
              </w:rPr>
              <w:t>студентці Державного вищого навчального закладу «Чернівецький коледж дизайну та економіки», (паспорт …………..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СКАЛЮ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ристин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ихайлівні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тудентці Чернівецького державного комерційного технікуму, (паспорт …………..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УРАВЦЮ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иколі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ьович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туденту Чернівецького коледжу Львівського національного аграрного університету, (паспорт …….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АРЮ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гдан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ї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 xml:space="preserve">студентці </w:t>
            </w:r>
            <w:r>
              <w:rPr>
                <w:b w:val="false"/>
                <w:color w:val="000000"/>
                <w:szCs w:val="28"/>
              </w:rPr>
              <w:t>Чернівецького кооперативного економіко-правового коледжу, (</w:t>
            </w:r>
            <w:r>
              <w:rPr>
                <w:b w:val="false"/>
                <w:color w:val="000000"/>
                <w:spacing w:val="-4"/>
                <w:szCs w:val="28"/>
              </w:rPr>
              <w:t>паспорт ………………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ЛІТНОМУ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у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кторович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Cs w:val="28"/>
              </w:rPr>
              <w:t>студенту Державного вищого навчального закладу «Чернівецький політехнічний коледж», (паспорт …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ЗАРІ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лії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іївні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тудентці Державного вищого навчального закладу «Чернівецький політехнічний коледж», (паспорт …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ЖАНОВСЬКІ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тян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івн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4"/>
                <w:sz w:val="12"/>
                <w:szCs w:val="12"/>
              </w:rPr>
            </w:pPr>
            <w:r>
              <w:rPr>
                <w:b w:val="false"/>
                <w:color w:val="000000"/>
                <w:szCs w:val="28"/>
              </w:rPr>
              <w:t>студентці педагогічного коледжу Чернівецького національного університету імені Юрія Федьковича, (паспорт ……….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ВЧУ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ста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і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b w:val="false"/>
                <w:color w:val="000000"/>
                <w:szCs w:val="28"/>
              </w:rPr>
              <w:t>студентці педагогічного коледжу Чернівецького національного університету імені Юрія Федьковича, (</w:t>
            </w:r>
            <w:r>
              <w:rPr>
                <w:b w:val="false"/>
                <w:color w:val="000000"/>
                <w:spacing w:val="-2"/>
                <w:szCs w:val="28"/>
              </w:rPr>
              <w:t>паспорт …………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ЯЗГ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ні-Анжеліц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мані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студентці Чернівецького обласного училища мистецтв імені Сидора Воробкевича, (паспорт ……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АРЧУ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ні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і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тудентці Державного вищого навчального закладу «Чернівецький транспортний коледж», (паспорт ….);</w:t>
            </w:r>
          </w:p>
        </w:tc>
      </w:tr>
      <w:tr>
        <w:trPr>
          <w:trHeight w:val="1104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НИЩУ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’яні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ергіївні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4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pacing w:val="-4"/>
                <w:szCs w:val="28"/>
              </w:rPr>
              <w:t>студентці Державного вищого навчального закладу «Чернівецький індустріальний коледж», (паспорт ….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КОРИ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нн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йлів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студентці Державного вищого навчального закладу «Чернівецький транспортний коледж», (паспорт ….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АРАН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тонін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ї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тудентці Чернівецького обласного училища мистецтв імені Сидора Воробкевича, (паспорт …..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УРСОВІ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істін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ксандрівні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2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b w:val="false"/>
                <w:color w:val="000000"/>
                <w:spacing w:val="-2"/>
                <w:szCs w:val="28"/>
              </w:rPr>
              <w:t xml:space="preserve">студентці </w:t>
            </w:r>
            <w:r>
              <w:rPr>
                <w:b w:val="false"/>
                <w:color w:val="000000"/>
                <w:szCs w:val="28"/>
              </w:rPr>
              <w:t>Державного вищого навчального закладу «Чернівецький коледж дизайну та економіки», (</w:t>
            </w:r>
            <w:r>
              <w:rPr>
                <w:b w:val="false"/>
                <w:color w:val="000000"/>
                <w:spacing w:val="-2"/>
                <w:szCs w:val="28"/>
              </w:rPr>
              <w:t>паспорт …………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ВАЙЧ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ні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івні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Cs w:val="28"/>
              </w:rPr>
              <w:t>студентці Чернівецького медичного коледжу Буковинського державного медичного університету, (паспорт …………)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ВАЙЧ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лені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гданівні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Cs w:val="28"/>
              </w:rPr>
              <w:t>студентці Чернівецького медичного коледжу Буковинського державного медичного університету, (паспорт …………….);</w:t>
            </w:r>
          </w:p>
        </w:tc>
      </w:tr>
      <w:tr>
        <w:trPr>
          <w:trHeight w:val="612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ВОРСЬКІ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ївні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Cs w:val="28"/>
              </w:rPr>
              <w:t>студентці Чернівецького коледжу Львівського національного аграрного університету, (паспорт ….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4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tabs>
          <w:tab w:val="left" w:pos="708" w:leader="none"/>
          <w:tab w:val="left" w:pos="1770" w:leader="none"/>
        </w:tabs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bCs w:val="false"/>
          <w:szCs w:val="28"/>
        </w:rPr>
        <w:tab/>
      </w:r>
      <w:r>
        <w:rPr>
          <w:b w:val="false"/>
          <w:color w:val="000000"/>
          <w:sz w:val="22"/>
          <w:szCs w:val="22"/>
        </w:rPr>
        <w:t>Підстава:</w:t>
      </w:r>
      <w:r>
        <w:rPr>
          <w:b w:val="false"/>
          <w:bCs w:val="false"/>
          <w:color w:val="000000"/>
          <w:sz w:val="22"/>
          <w:szCs w:val="22"/>
        </w:rPr>
        <w:t xml:space="preserve"> клопотання відділу у справах сім’ї та молоді Чернівецької міської ради від 10.11.2015 р. № 298/05.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8"/>
        </w:rPr>
      </w:pPr>
      <w:r>
        <w:rPr>
          <w:b w:val="false"/>
          <w:color w:val="000000"/>
          <w:sz w:val="22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ab/>
        <w:tab/>
        <w:t>О. 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9:00Z</dcterms:created>
  <dc:creator>WiZaRd</dc:creator>
  <dc:description/>
  <cp:keywords/>
  <dc:language>en-US</dc:language>
  <cp:lastModifiedBy>WiZaRd</cp:lastModifiedBy>
  <dcterms:modified xsi:type="dcterms:W3CDTF">2015-11-18T09:34:00Z</dcterms:modified>
  <cp:revision>2</cp:revision>
  <dc:subject/>
  <dc:title/>
</cp:coreProperties>
</file>