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2.04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80-к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м. Чернівці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</w:p>
    <w:tbl>
      <w:tblPr>
        <w:tblW w:w="81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68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наказу 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керуючись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квіт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квіт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квітні 2015 року заступника начальника відділу економічного розвитку громади при виконавчому комітеті Чернівецької міської ради 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квіт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квітні 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 у розмірі до 9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43:00Z</dcterms:created>
  <dc:creator>Міська Рада</dc:creator>
  <dc:description/>
  <cp:keywords/>
  <dc:language>en-US</dc:language>
  <cp:lastModifiedBy>Admin</cp:lastModifiedBy>
  <cp:lastPrinted>2015-04-21T17:01:00Z</cp:lastPrinted>
  <dcterms:modified xsi:type="dcterms:W3CDTF">2015-04-23T13:02:00Z</dcterms:modified>
  <cp:revision>3</cp:revision>
  <dc:subject/>
  <dc:title>Розпорядженя</dc:title>
</cp:coreProperties>
</file>