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21.10.2015</w:t>
      </w:r>
      <w:r>
        <w:rPr>
          <w:b w:val="false"/>
          <w:szCs w:val="28"/>
        </w:rPr>
        <w:t xml:space="preserve"> </w:t>
      </w:r>
      <w:r>
        <w:rPr>
          <w:szCs w:val="28"/>
        </w:rPr>
        <w:t>№ 17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За багаторічну сумлінну працю та з нагоди Дня автомобіліста і дорожника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>та надати грошову винагороду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39 грн. 52 коп. (двісті тридцять дев’ять гривень 52 копійки)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86"/>
        <w:gridCol w:w="6676"/>
      </w:tblGrid>
      <w:tr>
        <w:trPr>
          <w:tblHeader w:val="true"/>
        </w:trPr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6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Я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одію І класу групи по транспортно-господарському обслуговуванню міськрайрад (паспорт ……..);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6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ЦЬКОМ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ович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одію ІІ класу групи по транспортно-господарському обслуговуванню міськрайрад (паспорт …………);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6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ДА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бітнику по наладці устаткування, автослюсарю 5 розряду групи по транспортно-господарському обслуговуванню міськрайрад (паспорт …………);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6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ШУРБ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одію І класу групи по транспортно-господарському обслуговуванню міськрайрад (паспорт …………);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6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НКОВ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водію І класу групи по транспортно-господарському обслуговуванню міськрайрад (паспорт ……….).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76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групи по транспортно-господарському обслуговуванню міськрайрад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>від 19.10.2015 року № 131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1:00Z</dcterms:created>
  <dc:creator>WiZaRd</dc:creator>
  <dc:description/>
  <cp:keywords/>
  <dc:language>en-US</dc:language>
  <cp:lastModifiedBy>WiZaRd</cp:lastModifiedBy>
  <dcterms:modified xsi:type="dcterms:W3CDTF">2015-10-22T10:03:00Z</dcterms:modified>
  <cp:revision>2</cp:revision>
  <dc:subject/>
  <dc:title/>
</cp:coreProperties>
</file>