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0.2015 </w:t>
      </w:r>
      <w:r>
        <w:rPr>
          <w:szCs w:val="28"/>
        </w:rPr>
        <w:t>№ 16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ий особистий внесок  в розвиток підприємства </w:t>
      </w:r>
      <w:r>
        <w:rPr>
          <w:b w:val="false"/>
          <w:szCs w:val="28"/>
        </w:rPr>
        <w:t>та з нагоди Міжнародного дня «Білої тростини» (</w:t>
      </w:r>
      <w:r>
        <w:rPr>
          <w:szCs w:val="28"/>
        </w:rPr>
        <w:t>16.10.2015</w:t>
      </w:r>
      <w:r>
        <w:rPr>
          <w:b w:val="false"/>
          <w:szCs w:val="28"/>
        </w:rPr>
        <w:t xml:space="preserve">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50</w:t>
      </w:r>
      <w:r>
        <w:rPr>
          <w:b w:val="false"/>
          <w:bCs w:val="false"/>
          <w:szCs w:val="28"/>
        </w:rPr>
        <w:t xml:space="preserve"> (двісті п’ятдесят) гривень, нарахованої з урахуванням сплати податків в розмірі 299 грн. 40 коп. (двісті дев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>яносто дев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 xml:space="preserve">ять гривень 40 копійок)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кладальницю замків картонажного цеху Чернівецького учбово-виробничого об’єднання українського товариства сліпих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Ш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ю Григорівну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ртонажницю картонажного цеху Чернівецького учбово-виробничого об’єднання українського товариства </w:t>
            </w:r>
            <w:r>
              <w:rPr>
                <w:color w:val="000000"/>
                <w:szCs w:val="28"/>
              </w:rPr>
              <w:t>сліпих (</w:t>
            </w:r>
            <w:r>
              <w:rPr>
                <w:szCs w:val="28"/>
              </w:rPr>
              <w:t>паспорт 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ЛЕТЕ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ртонажника картонажного цеху Чернівецького учбово-виробничого об’єднання українського товариства сліпих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С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озподілювача робіт картонажного цеху Чернівецького учбово-виробничого об’єднання українського товариства сліпих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ИЗ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інаї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леїльницю картонажного цеху Чернівецького учбово-виробничого об’єднання українського товариства сліп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учбово-виробничого об’єднання українського товариства сліпих від 07.10.2015 року № 263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9:00Z</dcterms:created>
  <dc:creator>WiZaRd</dc:creator>
  <dc:description/>
  <cp:keywords/>
  <dc:language>en-US</dc:language>
  <cp:lastModifiedBy>WiZaRd</cp:lastModifiedBy>
  <dcterms:modified xsi:type="dcterms:W3CDTF">2015-10-20T14:00:00Z</dcterms:modified>
  <cp:revision>2</cp:revision>
  <dc:subject/>
  <dc:title/>
</cp:coreProperties>
</file>