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3.10.2015 </w:t>
      </w:r>
      <w:r>
        <w:rPr>
          <w:szCs w:val="28"/>
        </w:rPr>
        <w:t>№ 166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За сумлінне виконання службових обов’язків, зразкову військову дисципліну та з нагоди Дня захисника України (</w:t>
      </w:r>
      <w:r>
        <w:rPr>
          <w:szCs w:val="28"/>
        </w:rPr>
        <w:t>14.10.2015</w:t>
      </w:r>
      <w:r>
        <w:rPr>
          <w:b w:val="false"/>
          <w:szCs w:val="28"/>
        </w:rPr>
        <w:t xml:space="preserve">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3</w:t>
      </w:r>
      <w:r>
        <w:rPr>
          <w:b w:val="false"/>
          <w:bCs w:val="false"/>
          <w:szCs w:val="28"/>
        </w:rPr>
        <w:t>00 (триста) гривень, нарахованої з урахуванням сплати податків в розмірі 359 грн. 28 коп. (триста п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>ятдесят дев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 xml:space="preserve">ять гривень 28 копійок)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хт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те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 запасу, водія тролейбуса служби руху комунального підприємства Чернівецького тролейбусного управління (паспорт …….  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уш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рос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фте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ержанта запасу, директора комунальної бюджетної установи «Культурно-мистецький центр «Садгора» м. Чернівців» (паспорт ………. ідент. номер ……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шневс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пітана запасу, старшого інспектора відділу з питань державних закупівель Чернівецької міської ради  (паспорт ………. ідент. номер 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агомер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слюсаря аварійно-відновлювальних робіт дільниці каналізаційних мереж комунального підприємства «Чернівціводоканал» (паспорт          …….  ідент. номер …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уш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ержанта запасу, бруківника  Чернівецького міського комунального підрядного шляхово-експлуатаційного підприємства (паспорт ……….., ідент. номер …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сержанта запасу, завгоспа НВК «Берегиня» (паспорт ……….. 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 ловця  бездоглядних тварин міського комунального підприємства «Чернівціспецкомунтранс» (паспорт …………. 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чул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л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коп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 запасу, оператора котельні Служби теплового району № 2 міського комунального підприємства «Чернівцітеплокомуненерго» (паспорт ……….. ідент. номер …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цу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нел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ержанта запасу, оператора котельні Служби теплового району № 1 міського комунального підприємства «Чернівцітеплокомуненерго» (паспорт …………, ідент. номер ……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ьни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олдата запасу, майстра служби енергогосподарства комунального підприємства Чернівецького тролейбусного управління (паспорт …….. ідент. номер …………..); 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зур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ме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лейтенанта запасу, заступника завідувача Чернівецького міського методичного центру закладів освіти управління освіти Чернівецької міської ради (паспорт ………., ідент. номер …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лейтенанта запасу, слюсаря аварійно-відновлювальних робіт дільниці каналізаційних мереж комунального підприємства «Чернівціводоканал» (паспорт …….. 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водія Чернівецького міського комунального підрядного шляхово-експлуатаційного підприємства (паспорт …….., 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гірн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ора запасу, озеленювача бригади розсадника декоративних рослин Чернівецького міського комунального виробничого тресту зеленого господарства та протизсувних робіт (паспорт …………… ідент. номер …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данч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водія Чернівецького міського комунального підрядного шляхово-експлуатаційного підприємства (паспорт ……., ідент. номер …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ч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 запасу, заступника начальника відділу персоніфікованого обліку пільговиків управління праці та соціального захисту населення Першотравневої районної у місті Чернівці ради (паспорт ………….., ідент. номер ……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рновец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лейтенанта запасу, головного спеціаліста відділу контролю за додержанням вимог законодавства у сфері соціального захисту населення управління праці та соціального захисту населення Першотравневої районної у місті Чернівці ради (паспорт ………., ідент. номер …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мофі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 запасу, ізолювальника будівельної дільниці міського комунального підприємства «Чернівцітеплокомуненерго» (паспорт ………., ідент. номер ……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и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 запасу, методиста міського методичного центру закладів освіти управління освіти Чернівецької міської ради (паспорт              ……., ідент. номер ……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ин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обмотувальника елементів електричних машин комунального підприємства Чернівецького тролейбусного управління (паспорт ……….,  ідент. номер ……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овиш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оператора котельні Служби теплового району № 1 міського комунального підприємства «Чернівцітеплокомуненерго» (паспорт ……….., ідент. номер …………..).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управління культури </w:t>
      </w:r>
      <w:r>
        <w:rPr>
          <w:b w:val="false"/>
          <w:sz w:val="24"/>
        </w:rPr>
        <w:t>Чернівецької міської ради від 07.10.2015 р.          № 05/01-30/390</w:t>
      </w:r>
      <w:r>
        <w:rPr>
          <w:b w:val="false"/>
          <w:bCs w:val="false"/>
          <w:sz w:val="24"/>
        </w:rPr>
        <w:t>,</w:t>
      </w:r>
      <w:r>
        <w:rPr>
          <w:b w:val="false"/>
          <w:sz w:val="24"/>
        </w:rPr>
        <w:t xml:space="preserve"> комунального підприємства «Чернівціводоканал» від 07.10.2015 р.           № 06/4169, міського комунального підприємства «Чернівціспецкомунтранс»                     від 07.10.2015 р. № 368, міського комунального підприємства «Чернівцітеплокомуненерго»  від 07.10.2015 р. № 1679, Чернівецького міського комунального підрядного шляхово-експлуатаційного підприємства від 07.10.2015 р.        № 435, комунального підприємства Чернівецьке тролейбусне управління від 07.10.2015 р. № 1318, Чернівецького міського комунального виробничого  тресту зеленого господарства та протизсувних робіт від 07.10.2015 р. № 01-02/341, управління освіти Чернівецької міської ради від 07.10.2015 р. № 01-15/1688 та Першотравневої районної у  місті Чернівці ради від 07.10.2015 р.  № 11-15/75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01:00Z</dcterms:created>
  <dc:creator>WiZaRd</dc:creator>
  <dc:description/>
  <cp:keywords/>
  <dc:language>en-US</dc:language>
  <cp:lastModifiedBy>WiZaRd</cp:lastModifiedBy>
  <dcterms:modified xsi:type="dcterms:W3CDTF">2015-10-15T10:07:00Z</dcterms:modified>
  <cp:revision>3</cp:revision>
  <dc:subject/>
  <dc:title/>
</cp:coreProperties>
</file>