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3.10.2015 </w:t>
      </w:r>
      <w:r>
        <w:rPr>
          <w:szCs w:val="28"/>
        </w:rPr>
        <w:t>№ 165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</w:r>
      <w:r>
        <w:rPr>
          <w:b w:val="false"/>
          <w:bCs w:val="false"/>
          <w:szCs w:val="28"/>
        </w:rPr>
        <w:t xml:space="preserve"> За сумлінне виконання службових обов’язків, зразкову військову дисципліну та з нагоди Дня захисника України (14.10.2015)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3</w:t>
      </w:r>
      <w:r>
        <w:rPr>
          <w:b w:val="false"/>
          <w:bCs w:val="false"/>
          <w:szCs w:val="28"/>
        </w:rPr>
        <w:t>00 (триста) гривень, нарахованої з урахуванням сплати податків в розмірі 359 грн. 28 коп. (триста п</w:t>
      </w:r>
      <w:r>
        <w:rPr>
          <w:b w:val="false"/>
          <w:bCs w:val="false"/>
          <w:szCs w:val="28"/>
          <w:lang w:val="ru-RU"/>
        </w:rPr>
        <w:t>’</w:t>
      </w:r>
      <w:r>
        <w:rPr>
          <w:b w:val="false"/>
          <w:bCs w:val="false"/>
          <w:szCs w:val="28"/>
        </w:rPr>
        <w:t>ятдесят дев</w:t>
      </w:r>
      <w:r>
        <w:rPr>
          <w:b w:val="false"/>
          <w:bCs w:val="false"/>
          <w:szCs w:val="28"/>
          <w:lang w:val="ru-RU"/>
        </w:rPr>
        <w:t>’</w:t>
      </w:r>
      <w:r>
        <w:rPr>
          <w:b w:val="false"/>
          <w:bCs w:val="false"/>
          <w:szCs w:val="28"/>
        </w:rPr>
        <w:t>ять гривень 28 копійок</w:t>
      </w:r>
      <w:r>
        <w:rPr>
          <w:b w:val="false"/>
          <w:bCs w:val="false"/>
        </w:rPr>
        <w:t>) кожного:</w:t>
      </w:r>
      <w:r>
        <w:rPr>
          <w:b w:val="false"/>
          <w:bCs w:val="false"/>
          <w:color w:val="FF0000"/>
          <w:szCs w:val="28"/>
        </w:rPr>
        <w:t xml:space="preserve">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ЛАБУРД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пітана, старшого  топографа топографічної групи топографічного відділення топогеодезичного відділу військової частини А 2308 ( паспорт ……….  </w:t>
            </w:r>
            <w:r>
              <w:rPr/>
              <w:t>ідент. номер …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Ц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ідполковника запасу, лікаря-анестезіолога військової частини А1028 (паспорт …………,  </w:t>
            </w:r>
            <w:r>
              <w:rPr/>
              <w:t>ідент. номер …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БОВЕЦ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апітана, старшого  топографа топографічної групи топографічного відділення топогеодезичного відділу військової частини А 2308 (паспорт ………….,  </w:t>
            </w:r>
            <w:r>
              <w:rPr/>
              <w:t>ідент. номер …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ГОР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я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ітана, начальника служби ракетно-артелерійського озброєння військової частини А 2582 (паспорт ……….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color w:val="000000"/>
              </w:rPr>
              <w:t>ідент. номер ……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/>
            </w:pPr>
            <w:r>
              <w:rPr>
                <w:b/>
                <w:szCs w:val="28"/>
              </w:rPr>
              <w:t>ЗАВ’ЯЛЬЦ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я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олдата, водія автомобільного відділення автомобільного взводу відділу забезпечення  військової частини А 2308 (паспорт ………..,  </w:t>
            </w:r>
            <w:r>
              <w:rPr/>
              <w:t>ідент. номер …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ИЛ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капітана, заступника командира роти по роботі з особовим складом 2 стрілецької роти військової частини 1241 (паспорт ……….</w:t>
            </w:r>
            <w:r>
              <w:rPr>
                <w:color w:val="000000"/>
                <w:szCs w:val="28"/>
              </w:rPr>
              <w:t xml:space="preserve">,  </w:t>
            </w:r>
            <w:r>
              <w:rPr>
                <w:color w:val="000000"/>
              </w:rPr>
              <w:t>ідент. номер 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ХА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лейтенанта, офіцера групи по роботі з особовим складом та громадськістю Чернівецького обласного військового комісаріату (паспорт ……….,  </w:t>
            </w:r>
            <w:r>
              <w:rPr/>
              <w:t>ідент. номер ……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ЗЬМЕНКО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лейтенанта, старшого офіцера відділення офіцерів запасу і кадрів Чернівецького міського військового комісаріату (паспорт ………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color w:val="000000"/>
              </w:rPr>
              <w:t>ідент. номер ……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КОП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а, офіцера-психолога  військової частини А 2582 (паспорт ……….</w:t>
            </w:r>
            <w:r>
              <w:rPr>
                <w:color w:val="000000"/>
                <w:szCs w:val="28"/>
              </w:rPr>
              <w:t xml:space="preserve">  </w:t>
            </w:r>
            <w:r>
              <w:rPr/>
              <w:t>ідент. номер 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ИЛЮКА Ром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а, начальника бронетанкової служби  військової частини А 2582 (паспорт ……….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color w:val="000000"/>
              </w:rPr>
              <w:t>ідент. номер 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ДА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/>
            </w:pPr>
            <w:r>
              <w:rPr>
                <w:b/>
                <w:szCs w:val="28"/>
              </w:rPr>
              <w:t>Лук’я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лейтенанта медичної служби, старшого ординатора відділення анестезіології, реанімації та інтенсивної терапії військової частини А1028 (паспорт …….,  </w:t>
            </w:r>
            <w:r>
              <w:rPr/>
              <w:t>ідент. номер …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го сержанта, інспектора прикордонної служби ІІІ категорії-стрільця гранатометника мобільної прикордонної  застави «Чернівці» Чернівецького прикордонного загону (паспорт    ……….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szCs w:val="28"/>
              </w:rPr>
              <w:t xml:space="preserve"> </w:t>
            </w:r>
            <w:r>
              <w:rPr/>
              <w:t>ідент. номер 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НД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тянти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го сержанта за контрактом, заступника командира взводу – начальника радіостанції взводу матеріально-технічного забезпечення 2 стрілецької роти військової частини 1241 (паспорт ……..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FF0000"/>
                <w:szCs w:val="28"/>
              </w:rPr>
              <w:t xml:space="preserve">  </w:t>
            </w:r>
            <w:r>
              <w:rPr/>
              <w:t>ідент. номер …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ЯН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олдата, радіотелеграфіста відділення зв’язку та інформатизації  Чернівецького міського військового комісаріату (паспорт ………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color w:val="000000"/>
              </w:rPr>
              <w:t>ідент. номер …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ІКА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вл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ржанта, інспектора прикордонної служби ІІ категорії-кулеметника мобільної прикордонної застави «Чернівці» Чернівецького прикордонного загону </w:t>
            </w:r>
            <w:r>
              <w:rPr>
                <w:color w:val="000000"/>
                <w:szCs w:val="28"/>
              </w:rPr>
              <w:t xml:space="preserve">(паспорт …..,  </w:t>
            </w:r>
            <w:r>
              <w:rPr>
                <w:color w:val="000000"/>
              </w:rPr>
              <w:t>ідент. номер 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КА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яче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го спеціаліста відділення забезпечення Чернівецького міського військового комісаріату, державного службовця (паспорт …….</w:t>
            </w:r>
            <w:r>
              <w:rPr>
                <w:color w:val="000000"/>
                <w:szCs w:val="28"/>
              </w:rPr>
              <w:t xml:space="preserve">,  </w:t>
            </w:r>
            <w:r>
              <w:rPr>
                <w:color w:val="000000"/>
              </w:rPr>
              <w:t>ідент. номер 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УПИ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апітана, начальника  топографічної групи топографічного відділення топогеодезичного відділу військової частини А 2308 ( паспорт ……..,  </w:t>
            </w:r>
            <w:r>
              <w:rPr/>
              <w:t>ідент. номер 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К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ину, операційну сестру травматологічного відділення військової частини А 1028 (паспорт ……, </w:t>
            </w:r>
            <w:r>
              <w:rPr/>
              <w:t>ідент. номер …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СТ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дим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ержанта, інспектора прикордонної служби І категорії-снайпера мобільної прикордонної застави «Чернівці»   Чернівецького прикордонного загону (паспорт ……..</w:t>
            </w:r>
            <w:r>
              <w:rPr>
                <w:color w:val="000000"/>
                <w:szCs w:val="28"/>
              </w:rPr>
              <w:t xml:space="preserve">,  </w:t>
            </w:r>
            <w:r>
              <w:rPr>
                <w:color w:val="000000"/>
              </w:rPr>
              <w:t>ідент. номер 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ЩЕРБА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м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а,  командира 2 патрульного взводу 2 стрілецької роти військової частини 1241 (паспорт …………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FF0000"/>
                <w:szCs w:val="28"/>
              </w:rPr>
              <w:t xml:space="preserve"> </w:t>
            </w:r>
            <w:r>
              <w:rPr/>
              <w:t>ідент. номер ………….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и </w:t>
      </w:r>
      <w:r>
        <w:rPr>
          <w:b w:val="false"/>
          <w:sz w:val="24"/>
        </w:rPr>
        <w:t>Чернівецького обласного військового комісаріату від 05.10.2015 р.          № 7462</w:t>
      </w:r>
      <w:r>
        <w:rPr>
          <w:b w:val="false"/>
          <w:bCs w:val="false"/>
          <w:sz w:val="24"/>
        </w:rPr>
        <w:t>,</w:t>
      </w:r>
      <w:r>
        <w:rPr>
          <w:b w:val="false"/>
          <w:sz w:val="24"/>
        </w:rPr>
        <w:t xml:space="preserve"> Чернівецького міського військового комісаріату від 28.09.2015р. № 2760, Чернівецького прикордонного загону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від 24.09.2015р. № 23/8603, військової частини А 2308, військової частини А 2582 від 02.10.2015р. № 815 вих-15 та 2 стрілецької роти військової частини 1241 від 06.10.2015 року № 197/1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/>
            </w:pPr>
            <w:r>
              <w:rPr>
                <w:sz w:val="24"/>
              </w:rPr>
              <w:t xml:space="preserve">Головний спеціаліст 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Мел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08:00Z</dcterms:created>
  <dc:creator>WiZaRd</dc:creator>
  <dc:description/>
  <cp:keywords/>
  <dc:language>en-US</dc:language>
  <cp:lastModifiedBy>WiZaRd</cp:lastModifiedBy>
  <dcterms:modified xsi:type="dcterms:W3CDTF">2015-10-15T10:13:00Z</dcterms:modified>
  <cp:revision>6</cp:revision>
  <dc:subject/>
  <dc:title/>
</cp:coreProperties>
</file>