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5.10.2015 </w:t>
      </w:r>
      <w:r>
        <w:rPr>
          <w:szCs w:val="28"/>
        </w:rPr>
        <w:t>№ 162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color w:val="FF0000"/>
          <w:szCs w:val="28"/>
          <w:lang w:eastAsia="uk-UA"/>
        </w:rPr>
        <w:t>1.</w:t>
      </w:r>
      <w:r>
        <w:rPr>
          <w:b w:val="false"/>
          <w:color w:val="FF0000"/>
          <w:szCs w:val="28"/>
          <w:lang w:eastAsia="uk-UA"/>
        </w:rPr>
        <w:t xml:space="preserve"> У зв'язку із святкуванням 607 річниці з Дня першої писемної згадки про місто Чернівці та участь у загальноміському студентському фотоконкурсі “Чернівці очима студентів” </w:t>
      </w:r>
      <w:r>
        <w:rPr>
          <w:rStyle w:val="FontStyle17"/>
          <w:b w:val="false"/>
          <w:color w:val="FF0000"/>
          <w:szCs w:val="28"/>
          <w:lang w:eastAsia="uk-UA"/>
        </w:rPr>
        <w:t>о</w:t>
      </w:r>
      <w:r>
        <w:rPr>
          <w:b w:val="false"/>
          <w:bCs w:val="false"/>
          <w:color w:val="FF0000"/>
          <w:szCs w:val="28"/>
          <w:lang w:eastAsia="uk-UA"/>
        </w:rPr>
        <w:t>голосити Подяку Чернівецького міського голови з врученням листа подяки</w:t>
      </w:r>
      <w:r>
        <w:rPr>
          <w:b w:val="false"/>
          <w:color w:val="FF0000"/>
          <w:szCs w:val="28"/>
          <w:lang w:eastAsia="uk-UA"/>
        </w:rPr>
        <w:t xml:space="preserve"> кожному: 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20" w:type="dxa"/>
            <w:gridSpan w:val="3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 кращі роботи: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Босак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атери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Ігор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студентці Фінансово-економічного коледжу Буковинського державного фінансово-економічного університету (ідент. номер …);</w:t>
              <w:tab/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а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Роману Олександр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уденту Буковинського державного медичного університету (ідент. номер …..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Ферен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Христині-Ірині Олег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студентці Буковинського державного фінансово-економічного університету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  <w:lang w:val="ru-RU"/>
              </w:rPr>
              <w:t>(</w:t>
            </w:r>
            <w:r>
              <w:rPr>
                <w:b w:val="false"/>
              </w:rPr>
              <w:t>ідент. номер …..</w:t>
            </w:r>
            <w:r>
              <w:rPr>
                <w:b w:val="false"/>
                <w:szCs w:val="28"/>
              </w:rPr>
              <w:t>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9120" w:type="dxa"/>
            <w:gridSpan w:val="3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 участь у конкурсі: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Барарю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Анастасії Валентин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удентці Чернівецького національного університету імені Юрія Федьковича (ідент. номер ………..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Батовській Крістіні Руслан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студентці Буковинського державного фінансово-економічного університету (ідент. номер …..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Белінській 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Юл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Олег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студентці Чернівецького національного університету імені Юрія Федьковича (ідент. номер …….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олков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асилю Юрій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студенту Буковинського державного фінансово-економічного університету (ідент. номер ……..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Гнідан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Іри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Іван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удентці Чернівецького національного університету імені Юрія Федьковича (ідент. номер ………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Головченко Ольз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Віктор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удентці Буковинського державного фінансово-економічного університету (ідент. номер …….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Жаману Олександру Олександр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  <w:szCs w:val="28"/>
              </w:rPr>
              <w:t>студенту Державного вищого навчального закладу “Чернівецький транспортний коледж” (ідент. номер ……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Круцяк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Богдану Євгеній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  <w:szCs w:val="28"/>
              </w:rPr>
              <w:t>студенту Чернівецького національного університету імені Юрія Федьковича (ідент. номер ………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азоренко Ангелі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Юрії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студентці Чернівецького кооперативного економіко-правового коледжу (ідент. номер 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Леонтій 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Іри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ргії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  <w:szCs w:val="28"/>
              </w:rPr>
              <w:t>студентці Буковинського державного фінансово-економічного університету (ідент. номер …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Лужецькому Кирилу Геннадій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студенту Державного вищого навчального закладу  “Чернівецький індустріальний коледж” (ідент. номер …….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Лунг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Максиму Миколай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уденту  Буковинського державного медичного університету</w:t>
            </w:r>
            <w:r>
              <w:rPr>
                <w:b w:val="false"/>
                <w:szCs w:val="28"/>
                <w:lang w:val="ru-RU"/>
              </w:rPr>
              <w:t xml:space="preserve"> (</w:t>
            </w:r>
            <w:r>
              <w:rPr>
                <w:b w:val="false"/>
              </w:rPr>
              <w:t>ідент. номер ……..</w:t>
            </w:r>
            <w:r>
              <w:rPr>
                <w:b w:val="false"/>
                <w:szCs w:val="28"/>
              </w:rPr>
              <w:t>).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Ляльчук 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Ірині 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бомир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студентці Чернівецького національного університету імені Юрія Федьковича (ідент. номер ……..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Мамдзюк 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Інні 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ндрії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  <w:szCs w:val="28"/>
              </w:rPr>
              <w:t>студентці Чернівецького кооперативного економіко-правового коледжу (ідент. номер 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Опиру Володимиру Олег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  <w:szCs w:val="28"/>
              </w:rPr>
              <w:t>студенту Чернівецького національного університету імені Юрія Федьковича (ідент. номер ……..) ;</w:t>
            </w:r>
          </w:p>
        </w:tc>
      </w:tr>
      <w:tr>
        <w:trPr>
          <w:trHeight w:val="201" w:hRule="atLeast"/>
        </w:trPr>
        <w:tc>
          <w:tcPr>
            <w:tcW w:w="249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инзару Олександру Валентин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уденту Державного вищого навчального закладу  “Чернівецький індустріальний коледж” (ідент. номер ……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оманюк 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Ірині 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ндрії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  <w:szCs w:val="28"/>
              </w:rPr>
              <w:t>студентці Чернівецького національного університету імені Юрія Федьковича (ідент. номер ……….).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відділу у справах сім</w:t>
      </w:r>
      <w:r>
        <w:rPr>
          <w:b w:val="false"/>
          <w:bCs w:val="false"/>
          <w:sz w:val="24"/>
          <w:lang w:val="ru-RU"/>
        </w:rPr>
        <w:t>’</w:t>
      </w:r>
      <w:r>
        <w:rPr>
          <w:b w:val="false"/>
          <w:bCs w:val="false"/>
          <w:sz w:val="24"/>
        </w:rPr>
        <w:t xml:space="preserve">ї та молоді </w:t>
      </w:r>
      <w:r>
        <w:rPr>
          <w:b w:val="false"/>
          <w:sz w:val="24"/>
        </w:rPr>
        <w:t>від 01.10.2015р. № 244/05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40:00Z</dcterms:created>
  <dc:creator>WiZaRd</dc:creator>
  <dc:description/>
  <cp:keywords/>
  <dc:language>en-US</dc:language>
  <cp:lastModifiedBy>WiZaRd</cp:lastModifiedBy>
  <dcterms:modified xsi:type="dcterms:W3CDTF">2015-10-15T10:42:00Z</dcterms:modified>
  <cp:revision>2</cp:revision>
  <dc:subject/>
  <dc:title/>
</cp:coreProperties>
</file>