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15.04.2015  № 158-р</w:t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склад робочої групи з  вивчення питання відновлення пам'ятника Пієта в м.Чернівцях та визнання такими, що втратили чинність розпорядження міського голови з цього питання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“Про місцеве самоврядування в Україні”, Закону України “Про охорону культурної спадщини”, з метою вивчення питання відновлення пам'ятника Пієти, а також враховуючи кадрові змін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 робочу групу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ення питання відновлення пам'ятника Пієти в місті Чернівцях  у складі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48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7"/>
        <w:gridCol w:w="5053"/>
      </w:tblGrid>
      <w:tr>
        <w:trPr>
          <w:tblHeader w:val="true"/>
        </w:trPr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Ярослав Денисович 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секретар міської ради;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 голов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юк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аз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директор художньої галереї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en-US"/>
              </w:rPr>
              <w:t>Swe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рт — Знання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дюк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Федорі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 (за згодою);</w:t>
            </w:r>
          </w:p>
        </w:tc>
      </w:tr>
      <w:tr>
        <w:trPr/>
        <w:tc>
          <w:tcPr>
            <w:tcW w:w="44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5053"/>
      </w:tblGrid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ляру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ячеслав Василь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5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  <w:gridCol w:w="5053"/>
      </w:tblGrid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уня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ітектор (за згодою);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дим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архітектури, завідувач кафедрою архітектури Чернівецького національного університету ім.Ю.Федьковича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історичних наук, доцент історичного факультету Чернівецького національного університету ім.Ю.Федьковича (за згодою);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р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ідмінник архівної справи, дослідник історії м.Чернівців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у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голова Чернівецького обласного відділення Національної спілки архітекторів України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м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нуфрій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епутат Чернівецької міської ради                 VI скликання (за згодою);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Степанович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- президент Чернівецького міського благодійного фонду “Карітас Буковини” (за згодою)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г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а Чернівецької обласної організації Національної спілки художників України  (за згодою);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Олександрович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8"/>
                <w:szCs w:val="28"/>
              </w:rPr>
              <w:t xml:space="preserve"> завідуючий сектору міжнародних зв'язків відділу інвестицій та міжнародних зв'язків  міської ради;   </w:t>
            </w:r>
            <w:r>
              <w:rPr>
                <w:sz w:val="27"/>
                <w:szCs w:val="27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Визнати такими, що втратили чинність розпорядження міського голов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2-р від 25.03.2014р. “Про створення робочої групи з вивчення питання відновлення пам'ятника Пієта в м.Чернівцях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3-р від 16.04.2014р. “Про внесення змін до розпорядження міського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5.03.2014р. №72-р  щодо створення робочої групи з вивчення питання відновлення пам'ятника Пієта в м.Чернівцях”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6-р від 05.05.2014р.  “Про внесення змін до розпорядження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го гол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5.03.2014р. №72-р  щодо створення робочої групи з вивчення питання відновлення пам'ятника Пієта в м.Чернівця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Робочій групі подати висновки і пропозиції до 01.06.2015р.</w:t>
      </w:r>
    </w:p>
    <w:p>
      <w:pPr>
        <w:pStyle w:val="Normal"/>
        <w:ind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ab/>
        <w:t>5</w:t>
      </w:r>
      <w:r>
        <w:rPr>
          <w:sz w:val="28"/>
          <w:szCs w:val="28"/>
        </w:rPr>
        <w:t>. Контроль за виконанням цього розпорядження покласти на секретаря міської ради Кушнірика Я.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О.Каспр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2" w:right="819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8:00Z</dcterms:created>
  <dc:creator/>
  <dc:description/>
  <cp:keywords/>
  <dc:language>en-US</dc:language>
  <cp:lastModifiedBy>рада</cp:lastModifiedBy>
  <dcterms:modified xsi:type="dcterms:W3CDTF">2015-04-17T10:28:00Z</dcterms:modified>
  <cp:revision>3</cp:revision>
  <dc:subject/>
  <dc:title/>
</cp:coreProperties>
</file>