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4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55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комісії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з вивчення питання розміщення тимчасових споруд для ведення підприємницької діяльності публічного акціонерного товариства «Чернівецький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х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лібокомбінат»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Закону України  «Про місцеве самоврядування в Україні», на виконання пункту 3.1. рішення Чернівецької міської ради від 30.03.2015 р. №1575 «Про виконання рішень господарського суду Чернівецької області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д звернення публічного акціонерного товариства «Чернівецький хлібокомбінат» щодо надання дозволу на тимчасове користування окремими елементами благоустрою» з метою вивчен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итання розміщення тимчасових споруд для ведення підприємницької діяльності Приватного акціонерного товариства «Чернівецький хлібокомбіна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З О Б О В  ‘ Я З У Ю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з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ивчення питання розміщення тимчасових споруд для ведення підприємницької діяльності публічного акціонерного товариства «Чернівецький хлібокомбінат»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8"/>
        <w:gridCol w:w="5244"/>
        <w:gridCol w:w="1"/>
        <w:gridCol w:w="257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Доринович</w:t>
            </w:r>
          </w:p>
        </w:tc>
        <w:tc>
          <w:tcPr>
            <w:tcW w:w="5323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департаменту економіки міської ради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Юзьк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323" w:type="dxa"/>
            <w:gridSpan w:val="3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правового забезпечення питань земельних відносин та будівництва юридичного управління міської ради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32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стислав Роман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депутат Чернівецької 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32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дна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6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епутат Чернівецької міської ради </w:t>
            </w:r>
          </w:p>
          <w:p>
            <w:pPr>
              <w:pStyle w:val="Normal"/>
              <w:ind w:left="-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32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еча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ис Олег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авного земельного агентства у м. Чернівцях Чернівецької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32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нческу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земельних ресурсів, начальник відділу землеустрою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Кри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Мар’яна Олександ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-6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епутат Чернівецької міської ради 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 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Максимю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Василь Сидор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-6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епутат Чернівецької міської рад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ав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-6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епутат Чернівец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ірман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Дмитро Онуфрій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-6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епутат Чернівецької міської ради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орохан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Любов Григорі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-6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епутат Чернівец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Шведи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ю в термін до 25.05.2015 р. вивчити питання, визначене в пункті 1 цього розпорядження, та надати пропозиції щодо його вирішення для розгляду на пленарному засіданн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Г.Леонт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О.Каспру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Виконавец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Начальник  юридичного                                                                               О.Шиб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управління</w:t>
        <w:tab/>
        <w:tab/>
        <w:tab/>
        <w:tab/>
        <w:tab/>
        <w:t xml:space="preserve">                                                 </w:t>
      </w:r>
      <w:r>
        <w:rPr>
          <w:rFonts w:cs="Times New Roman CYR" w:ascii="Times New Roman CYR" w:hAnsi="Times New Roman CYR"/>
          <w:lang w:val="uk-UA"/>
        </w:rPr>
        <w:t>____________2015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Погоджено:</w:t>
      </w:r>
    </w:p>
    <w:p>
      <w:pPr>
        <w:pStyle w:val="Normal"/>
        <w:autoSpaceDE w:val="false"/>
        <w:ind w:left="6372"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кретар міської ради                                                                                Я.Кушніри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val="uk-UA"/>
        </w:rPr>
        <w:t>____________2015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тупник міського голови з  питан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>діяльності виконавчих органів</w:t>
      </w: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>Г.Леонтій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  <w:t>____________2015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тупник міського голови з  питан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 xml:space="preserve">діяльності виконавчих органів </w:t>
      </w:r>
      <w:r>
        <w:rPr>
          <w:rFonts w:cs="Times New Roman CYR" w:ascii="Times New Roman CYR" w:hAnsi="Times New Roman CYR"/>
          <w:lang w:val="uk-UA"/>
        </w:rPr>
        <w:t xml:space="preserve">                                                                 М.Порчук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lang w:val="uk-UA"/>
        </w:rPr>
        <w:tab/>
        <w:tab/>
        <w:t xml:space="preserve">  </w:t>
      </w:r>
      <w:r>
        <w:rPr>
          <w:rFonts w:cs="Times New Roman CYR" w:ascii="Times New Roman CYR" w:hAnsi="Times New Roman CYR"/>
        </w:rPr>
        <w:t>___________201</w:t>
      </w:r>
      <w:r>
        <w:rPr>
          <w:rFonts w:cs="Times New Roman CYR" w:ascii="Times New Roman CYR" w:hAnsi="Times New Roman CYR"/>
          <w:lang w:val="uk-UA"/>
        </w:rPr>
        <w:t>5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Директор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деартаменту містобудівного комплексу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>та земельних відносин міської ради</w:t>
      </w:r>
      <w:r>
        <w:rPr>
          <w:rFonts w:cs="Times New Roman CYR" w:ascii="Times New Roman CYR" w:hAnsi="Times New Roman CYR"/>
          <w:lang w:val="uk-UA"/>
        </w:rPr>
        <w:tab/>
        <w:t xml:space="preserve">                                               В.Бабчук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  <w:t>____________2015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44:00Z</dcterms:created>
  <dc:creator>WiZaRd</dc:creator>
  <dc:description/>
  <cp:keywords/>
  <dc:language>en-US</dc:language>
  <cp:lastModifiedBy>WiZaRd</cp:lastModifiedBy>
  <cp:lastPrinted>2015-04-15T11:23:00Z</cp:lastPrinted>
  <dcterms:modified xsi:type="dcterms:W3CDTF">2015-05-08T06:43:00Z</dcterms:modified>
  <cp:revision>8</cp:revision>
  <dc:subject/>
  <dc:title/>
</cp:coreProperties>
</file>