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9.</w:t>
      </w:r>
      <w:r>
        <w:rPr>
          <w:b w:val="false"/>
          <w:sz w:val="24"/>
        </w:rPr>
        <w:t>2015</w:t>
      </w:r>
      <w:r>
        <w:rPr>
          <w:szCs w:val="28"/>
        </w:rPr>
        <w:t xml:space="preserve"> № 151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багаторічну сумлінну працю, вагомий особистий внесок у підготовку і виховання висококваліфікованих фахівців, активну громадську діяльність та з нагоди 140-річчя від дня заснування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чесною відзнакою Чернівецької міської ради </w:t>
      </w:r>
      <w:r>
        <w:rPr>
          <w:b w:val="false"/>
          <w:color w:val="000000"/>
          <w:szCs w:val="28"/>
        </w:rPr>
        <w:t>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дарунком – значком сувенірним в футлярі</w:t>
      </w:r>
      <w:r>
        <w:rPr>
          <w:b w:val="false"/>
        </w:rPr>
        <w:t xml:space="preserve">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цьку Валентину Григор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неорганічної хімії твердого тіла та нанодисперсних матеріалів Чернівецького національного університету імені Юрія Федьковича, (ідент. номер ……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 Георгії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ора кафедри  педагогіки та методики початкової освіти Чернівецького національного університету імені Юрія Федьковича,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шмана Михайла Богдан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наукової бібліотеки Чернівецького національного університету імені Юрія Федьковича,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       </w:t>
      </w:r>
      <w:r>
        <w:rPr>
          <w:bCs w:val="false"/>
        </w:rPr>
        <w:t>1.2.</w:t>
      </w:r>
      <w:r>
        <w:rPr>
          <w:b w:val="false"/>
          <w:bCs w:val="false"/>
        </w:rPr>
        <w:t xml:space="preserve"> Грамотою Чернівецького міського голови </w:t>
      </w:r>
      <w:r>
        <w:rPr>
          <w:b w:val="false"/>
          <w:color w:val="000000"/>
          <w:szCs w:val="28"/>
        </w:rPr>
        <w:t>та цінним подарунком – значком сувенірним в футлярі</w:t>
      </w:r>
      <w:r>
        <w:rPr>
          <w:b w:val="false"/>
        </w:rPr>
        <w:t xml:space="preserve"> кожного: 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йстру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уарда Василь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електроніки і енергетики Чернівецького національного університету імені Юрія Федьковича, (ідент. номер ………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форак Валентину Андрі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економіки підприємства та управління персоналом Чернівецького національного університету імені Юрія Федьковича, (ідент. номер ………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ійн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, в.о. завідувача кафедри педагогіки та психології дошкільної освіти Чернівецького національного університету імені Юрія Федьковича,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 Михайл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, в.о. завідувача кафедри загальної та соціальної педагогіки Чернівецького національного університету імені Юрія Федьковича, (ідент. номер ………….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ю Олександр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теоретичної фізики Чернівецького національного університету імені Юрія Федьковича, (ідент. номер …………….)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  <w:r>
        <w:rPr>
          <w:bCs w:val="false"/>
        </w:rPr>
        <w:t xml:space="preserve">1.3.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 w:val="false"/>
          <w:color w:val="000000"/>
          <w:szCs w:val="28"/>
        </w:rPr>
        <w:t>та цінного подарунку – значок сувенірний в футлярі</w:t>
      </w:r>
      <w:r>
        <w:rPr>
          <w:b w:val="false"/>
        </w:rPr>
        <w:t xml:space="preserve">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ущак Наталії Михайл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у кафедри комп</w:t>
            </w:r>
            <w:r>
              <w:rPr>
                <w:b w:val="false"/>
                <w:lang w:val="ru-RU"/>
              </w:rPr>
              <w:t xml:space="preserve">’ютерних систем та мереж </w:t>
            </w:r>
            <w:r>
              <w:rPr>
                <w:b w:val="false"/>
              </w:rPr>
              <w:t xml:space="preserve"> Чернівецького національного університету імені Юрія Федьковича, (ідент. номер ……….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учаку Василю Іванович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ідувачу господарством Чернівецького національного університету імені Юрія Федьковича,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асевич Галині Ярослав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центу кафедри романської філології та перекладу Чернівецького національного університету імені Юрія Федьковича,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ук Любові Ністор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систенту кафедри міжнародних відносин Чернівецького національного університету імені Юрія Федьковича,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синському Володимиру Кирилович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рофесору кафедри системного аналізу і страхової та фінансової математики Чернівецького національного університету імені Юрія Федьковича, (ідент. номер …………….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 За вагомий внесок у будівництво житла та з нагоди здачі в експлуатацію новозбудованого 34-х квартирного житлового будинку № 53 по вулиці Героїв Майдану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</w:t>
      </w:r>
      <w:r>
        <w:rPr>
          <w:szCs w:val="28"/>
        </w:rPr>
        <w:t xml:space="preserve">ВЕЛЬНИЧУКА Василя Івановича – </w:t>
      </w:r>
      <w:r>
        <w:rPr>
          <w:b w:val="false"/>
          <w:szCs w:val="28"/>
        </w:rPr>
        <w:t>штукатура-муляра товариства з обмеженою відповідальністю будівельної фірми «Чернівціжитлобуд», (ідент. номер …………)</w:t>
      </w:r>
      <w:r>
        <w:rPr>
          <w:b w:val="false"/>
          <w:bCs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 За  активну участь та перемогу у дев’ятому Всеукраїнському конкурсі професійної майстерності «ЕСКУЛАП-ПРОФЕСІОНАЛ»    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Cs w:val="false"/>
        </w:rPr>
        <w:t xml:space="preserve">ТЕПЕРЧУК Майї Євгенівні – </w:t>
      </w:r>
      <w:r>
        <w:rPr>
          <w:b w:val="false"/>
          <w:bCs w:val="false"/>
        </w:rPr>
        <w:t xml:space="preserve">старшій медичній сестрі відділення хірургічної  стоматології  Чернівецької  обласної  клінічної  лікарні,        </w:t>
      </w:r>
      <w:r>
        <w:rPr>
          <w:b w:val="false"/>
          <w:szCs w:val="28"/>
        </w:rPr>
        <w:t>(ідент. номер ……………)</w:t>
      </w:r>
      <w:r>
        <w:rPr>
          <w:b w:val="false"/>
          <w:bCs w:val="false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4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и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>Федьковича від 18.09.2015р. № 32/12-3155</w:t>
      </w:r>
      <w:r>
        <w:rPr>
          <w:b w:val="false"/>
          <w:bCs w:val="false"/>
          <w:sz w:val="24"/>
        </w:rPr>
        <w:t>,</w:t>
      </w:r>
      <w:r>
        <w:rPr>
          <w:b w:val="false"/>
          <w:sz w:val="24"/>
        </w:rPr>
        <w:t xml:space="preserve"> від 23.09.2015р. № 32/12-3213, товариства з обмеженою відповідальністю будівельна фірма «Чернівціжитлобуд»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від 29.09.2015р. № 178 </w:t>
      </w:r>
      <w:r>
        <w:rPr>
          <w:b w:val="false"/>
          <w:bCs w:val="false"/>
          <w:sz w:val="24"/>
        </w:rPr>
        <w:t xml:space="preserve">та Чернівецької  обласної  клінічної  лікарні </w:t>
      </w:r>
      <w:r>
        <w:rPr>
          <w:b w:val="false"/>
          <w:sz w:val="24"/>
        </w:rPr>
        <w:t>від 29.09.2015р. № 140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4:00Z</dcterms:created>
  <dc:creator>WiZaRd</dc:creator>
  <dc:description/>
  <cp:keywords/>
  <dc:language>en-US</dc:language>
  <cp:lastModifiedBy>WiZaRd</cp:lastModifiedBy>
  <dcterms:modified xsi:type="dcterms:W3CDTF">2015-10-08T09:58:00Z</dcterms:modified>
  <cp:revision>3</cp:revision>
  <dc:subject/>
  <dc:title/>
</cp:coreProperties>
</file>