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  <w:u w:val="single"/>
        </w:rPr>
        <w:t>10.04.2015 № 151-р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Heading4"/>
        <w:keepNext w:val="false"/>
        <w:widowControl w:val="false"/>
        <w:spacing w:before="0" w:after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складу конкурсної комісії з відбору банків для розміщення тимчасово вільних коштів міського бюджету на вкладних (депозитних) рахунках у банка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пункту 12 рішення 60 сесії Чернівецької міської ради </w:t>
      </w: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>скликання від 29.01.2015р. №1481 «Про міський бюджет на 2016 рік», керуючись постановою Кабінету Міністрів України від 12.01.2011р. №6 «Про затвердження Порядку розміщення тимчасово вільних коштів місцевих бюджетів на вкладних (депозитних) рахунках у банках»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конкурсної комісії з питань проведення конкурсного відбору банків для розміщення тимчасово вільних коштів загального та спеціального фондів міського бюджету м. Чернівців на вкладних (депозитних) рахунках у банках (додається)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курсній комісії провести порівняння, оцінку пропозицій банківських установ та вибрати переможця щодо надання банківських послуг на розміщення коштів міського бюджету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ru-RU"/>
        </w:rPr>
        <w:t xml:space="preserve">3. </w:t>
      </w:r>
      <w:r>
        <w:rPr>
          <w:szCs w:val="28"/>
          <w:lang w:val="uk-UA"/>
        </w:rPr>
        <w:t>Розпорядження підлягає оприлюдненню на офіційному веб-порталі міської ради в мережі Інтернет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Чернівецького </w:t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голови</w:t>
      </w:r>
    </w:p>
    <w:p>
      <w:pPr>
        <w:pStyle w:val="2"/>
        <w:widowControl w:val="false"/>
        <w:spacing w:lineRule="auto" w:line="240" w:before="0" w:after="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№_____</w:t>
      </w:r>
    </w:p>
    <w:p>
      <w:pPr>
        <w:pStyle w:val="2"/>
        <w:widowControl w:val="false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   К О Н К У Р С Н О Ї   К О М І С І Ї</w:t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питань проведення відбору банків </w:t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озміщення тимчасово вільних коштів загального та </w:t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ьного фонду міського бюджету м. Чернівців на вкладних (депозитних) рахунках у банках</w:t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: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мбуляк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вія Флорі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комісії: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имбалюк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тяна Олександрі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: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ляховська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риса Івані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робець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сана Миколаї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ельников Леонід Миколайович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Мусаєва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Ірина Андрії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Голік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Любов Василівн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Ковач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Богдан Іванович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Білик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остислав Романович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Шиб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лександр Михайлович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60" w:type="dxa"/>
            <w:tcBorders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, начальник бюджетного відділу фінансового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міської ради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бухгалтерського, інформаційно-аналітичного обліку та звітності фінансового управління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державних закупівель міської ради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законності, прав людини, регламенту, депутатської діяльності та етики (за згодою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казначейської служби України в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Чернівцях Чернівецької області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бухгалтерського обліку та звітності міської ради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Національного банку України в Чернівецькій області (за згодою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міської ради з питань бюджету та фінансів (за згодою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управління 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виконавчого комітету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17:00Z</dcterms:created>
  <dc:creator>Klibak</dc:creator>
  <dc:description/>
  <cp:keywords/>
  <dc:language>en-US</dc:language>
  <cp:lastModifiedBy>рада</cp:lastModifiedBy>
  <cp:lastPrinted>2016-01-14T15:50:00Z</cp:lastPrinted>
  <dcterms:modified xsi:type="dcterms:W3CDTF">2016-01-15T11:08:00Z</dcterms:modified>
  <cp:revision>10</cp:revision>
  <dc:subject/>
  <dc:title> </dc:title>
</cp:coreProperties>
</file>