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10.04.2015 № 150-р</w:t>
        <w:tab/>
        <w:tab/>
        <w:tab/>
        <w:t xml:space="preserve">                              </w:t>
        <w:tab/>
        <w:t xml:space="preserve">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кінчення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4-2015 років в м.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ті  42  Закону України „Про місцеве самоврядування в Україні” на виконання розпорядження  Чернівецької обласної державної адміністрації від 18.03.2015 р. № 120-р «Про прийняття рішень щодо закінчення опалювального сезону 2014-2015 років у населених пунктах області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ЗОБОВ'ЯЗУ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Завершити опалювальний сезон 2014 - 2015 років в м. Чернівцях           14.04.2015 р. в будівлях житлового, нежитлового фонду та соціальної сфери (пологові будинки, дошкільні, навчальні заклади, лікарні, поліклініки тощ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ів Першотравневої (Бабух Т.В.), Садгірської (Бурега Ю.І.), Шевченківської (Романчишин А.А.) районних у місті рад довести це розпорядження до керівників підприємств, організацій,  які реалізують теплоносій та  балансоутримувачів житлових та нежитлових будинків всіх форм власності 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 інформації та зв’язків з громадськістю міської ради (Вишневська І.М.) поінформувати мешканців міста через засоби масової інформації про зміст цього розпорядження та розмісти його на офіційному веб-порталі 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Директора департаменту житлово-комунального господарства  міської ради Погореного С.М. здійснювати контроль за виконанням розпоря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5:00Z</dcterms:created>
  <dc:creator>USER</dc:creator>
  <dc:description/>
  <cp:keywords/>
  <dc:language>en-US</dc:language>
  <cp:lastModifiedBy>Protocolna3</cp:lastModifiedBy>
  <cp:lastPrinted>2015-04-10T09:57:00Z</cp:lastPrinted>
  <dcterms:modified xsi:type="dcterms:W3CDTF">2015-04-15T11:27:00Z</dcterms:modified>
  <cp:revision>22</cp:revision>
  <dc:subject/>
  <dc:title/>
</cp:coreProperties>
</file>