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30.09.</w:t>
      </w:r>
      <w:r>
        <w:rPr>
          <w:szCs w:val="28"/>
        </w:rPr>
        <w:t>20</w:t>
      </w:r>
      <w:r>
        <w:rPr>
          <w:szCs w:val="28"/>
          <w:lang w:val="uk-UA"/>
        </w:rPr>
        <w:t>15</w:t>
      </w:r>
      <w:r>
        <w:rPr>
          <w:szCs w:val="28"/>
        </w:rPr>
        <w:t xml:space="preserve"> № </w:t>
      </w:r>
      <w:r>
        <w:rPr>
          <w:szCs w:val="28"/>
          <w:lang w:val="uk-UA"/>
        </w:rPr>
        <w:t>149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 xml:space="preserve">, Положення про Подяку Чернівецького міського голови,  затвердженого розпорядженням Чернівецького міського голови від 25.07.2003 р.  № 410-р, -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 багаторічну сумлінну працю на благо територіальної громади міста Чернівців та з нагоди здачі в експлуатацію житлового комплексу по вул. Героїв Майдану, 150 оголосити Подяку Чернівецького міського голови з врученням листа подяки кожном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514"/>
      </w:tblGrid>
      <w:tr>
        <w:trPr/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ТОНЮК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ю Лазаровичу</w:t>
            </w:r>
          </w:p>
        </w:tc>
        <w:tc>
          <w:tcPr>
            <w:tcW w:w="6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айстру товариства з додатковою відповідальністю «Чернівецька пересувна механізована колона № 76» (ідент. номер …………)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МЕНЮК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і Танасійовичу</w:t>
            </w:r>
          </w:p>
        </w:tc>
        <w:tc>
          <w:tcPr>
            <w:tcW w:w="6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бетоняру товариства з додатковою відповідальністю «Чернівецька пересувна механізована колона № 76» (ідент. номер ………..)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НЮК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гдану Юрійовичу</w:t>
            </w:r>
          </w:p>
        </w:tc>
        <w:tc>
          <w:tcPr>
            <w:tcW w:w="6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уляру-штукатуру товариства з додатковою відповідальністю «Чернівецька пересувна механі-зована колона № 76» (ідент. номер …………)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ЕЦЮ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колі Філімоновичу</w:t>
            </w:r>
          </w:p>
        </w:tc>
        <w:tc>
          <w:tcPr>
            <w:tcW w:w="6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ідсобному робітнику товариства з додатковою відповідальністю «Чернівецька пересувна механізована колона № 76» (ідент. номер ………..)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УРАТ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рису Георгійовичу</w:t>
            </w:r>
          </w:p>
        </w:tc>
        <w:tc>
          <w:tcPr>
            <w:tcW w:w="6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уляру товариства з додатковою відповідальністю «Чернівецька пересувна механізована колона № 76» (ідент. номер ………….)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200" w:hanging="1200"/>
        <w:rPr/>
      </w:pPr>
      <w:r>
        <w:rPr>
          <w:sz w:val="24"/>
          <w:lang w:val="uk-UA"/>
        </w:rPr>
        <w:t>Підстава: лист ТзДВ «Чернівецька пересувна механізована колона № 76».</w:t>
      </w:r>
    </w:p>
    <w:p>
      <w:pPr>
        <w:pStyle w:val="Normal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8:00Z</dcterms:created>
  <dc:creator>WiZaRd</dc:creator>
  <dc:description/>
  <cp:keywords/>
  <dc:language>en-US</dc:language>
  <cp:lastModifiedBy>WiZaRd</cp:lastModifiedBy>
  <dcterms:modified xsi:type="dcterms:W3CDTF">2015-10-08T09:55:00Z</dcterms:modified>
  <cp:revision>3</cp:revision>
  <dc:subject/>
  <dc:title/>
</cp:coreProperties>
</file>