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4.09.2015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>147з</w:t>
      </w:r>
      <w:r>
        <w:rPr>
          <w:b w:val="false"/>
          <w:szCs w:val="28"/>
        </w:rPr>
        <w:tab/>
        <w:tab/>
        <w:t xml:space="preserve">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активну громадянську позицію, патріотичне виховання молоді та з нагоди Дня ветерана і Міжнародного дня людей похилого віку  </w:t>
      </w:r>
      <w:r>
        <w:rPr>
          <w:szCs w:val="28"/>
        </w:rPr>
        <w:t>(01.10.2015)</w:t>
      </w:r>
      <w:r>
        <w:rPr>
          <w:b w:val="false"/>
          <w:szCs w:val="28"/>
        </w:rPr>
        <w:t xml:space="preserve">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lang w:eastAsia="uk-UA"/>
        </w:rPr>
        <w:t>в сумі 150</w:t>
      </w:r>
      <w:r>
        <w:rPr>
          <w:b w:val="false"/>
          <w:bCs w:val="false"/>
        </w:rPr>
        <w:t xml:space="preserve"> (сто п’ятдесят) гривень, нарахованої з урахуванням сплати податків в розмірі 179 грн.                64 коп. (сто сімдесят дев’ять гривень 64 копій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7"/>
        <w:gridCol w:w="5990"/>
      </w:tblGrid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Георгії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– Герою соціалістичної праці (паспорт …………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соцьк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ванівні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і Шевченківської районної організації ветеранів (</w:t>
            </w:r>
            <w:r>
              <w:rPr>
                <w:lang w:eastAsia="uk-UA"/>
              </w:rPr>
              <w:t>паспорт ……………..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едю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ій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ершому заступнику голови Чернівецької міської Ради ветеранів (паспорт …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соп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ар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первинної організації ветеранів № 15 (паспорт ……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и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еликої Вітчизняної війни (паспорт ……………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имов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їс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івні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первинної організації ветеранів № 3 (паспорт …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шні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еновичу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первинної організації ветеранів № 9/2 (паспорт ………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є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у-організатору первинної організації ветеранів № 17 (паспорт ………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хач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ій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 Великої Вітчизняної війни (паспорт …………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л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Йосифівні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і Садгірської районної організації ветеранів (</w:t>
            </w:r>
            <w:r>
              <w:rPr>
                <w:lang w:eastAsia="uk-UA"/>
              </w:rPr>
              <w:t>паспорт ………………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мол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омівні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дповідальному секретарю Чернівецької міської Ради ветеранів (паспорт ……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рох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і Першотравневої районної організації ветеранів (паспорт ………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г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терану Великої Вітчизняної війни (паспорт …………………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офімен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і первинної організації ветеранів № 7 (паспорт ………………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16.09.2015 р.              № 90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iZaRd</dc:creator>
  <dc:description/>
  <cp:keywords/>
  <dc:language>en-US</dc:language>
  <cp:lastModifiedBy>рада</cp:lastModifiedBy>
  <dcterms:modified xsi:type="dcterms:W3CDTF">2015-10-09T08:29:00Z</dcterms:modified>
  <cp:revision>3</cp:revision>
  <dc:subject/>
  <dc:title/>
</cp:coreProperties>
</file>