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4.09.2015  № 145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TextBody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соку професійну майстерність, </w:t>
      </w:r>
      <w:r>
        <w:rPr>
          <w:bCs/>
        </w:rPr>
        <w:t xml:space="preserve">вагомий особистий внесок у розвиток бібліотечної справи міста Чернівців та з нагоди Всеукраїнського дня бібліотек </w:t>
      </w:r>
      <w:r>
        <w:rPr>
          <w:b/>
          <w:bCs/>
        </w:rPr>
        <w:t>(30.09.2015)</w:t>
      </w:r>
      <w:r>
        <w:rPr>
          <w:bCs/>
        </w:rPr>
        <w:t xml:space="preserve"> оголосити Подяку Чернівецького міського голови</w:t>
      </w:r>
      <w:r>
        <w:rPr/>
        <w:t xml:space="preserve"> кожному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нар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ьзі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енівні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ій бібліотеки-філіалу № 4 Централізованої бібліотечної системи м. Чернівців (ідент. номер ……….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я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ївні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завідуючій відділом обслуговування Центральної міської бібліотеки (ідент. номер ……….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цар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ні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ригорівні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завідуючій бібліотеки-філіалу № 1 Централізованої бібліотечної системи м. Чернівців (ідент. номер ………….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йва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з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аріївні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бліотекарю Муніципальної бібліотеки імені А.Добрянського (ідент. номер ………..)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клопотання управління культури міської ради</w:t>
      </w:r>
      <w:r>
        <w:rPr>
          <w:bCs/>
          <w:sz w:val="24"/>
        </w:rPr>
        <w:t xml:space="preserve"> від 16.09.2015 р.  № 05/01-30/36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3:00Z</dcterms:created>
  <dc:creator>WiZaRd</dc:creator>
  <dc:description/>
  <cp:keywords/>
  <dc:language>en-US</dc:language>
  <cp:lastModifiedBy>WiZaRd</cp:lastModifiedBy>
  <dcterms:modified xsi:type="dcterms:W3CDTF">2015-10-08T09:52:00Z</dcterms:modified>
  <cp:revision>2</cp:revision>
  <dc:subject/>
  <dc:title> </dc:title>
</cp:coreProperties>
</file>