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8.09.2015  </w:t>
      </w:r>
      <w:r>
        <w:rPr>
          <w:szCs w:val="28"/>
        </w:rPr>
        <w:t>№ 14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багаторічну сумлінн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Дня дошкілля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85"/>
        <w:gridCol w:w="6102"/>
      </w:tblGrid>
      <w:tr>
        <w:trPr>
          <w:tblHeader w:val="true"/>
        </w:trPr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ХОВС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Аурельянівні     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ихователю дошкільного навчального закладу № 30 «Центр розвитку дитини «Дивосвіт» м.Чернівців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Ж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ії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Іллівні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/>
              <w:t>медичній сестрі дошкільного навчального закладу № 11 м.Чернівців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ЦАЛ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з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ергіївні       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/>
              <w:t>вихователю дошкільного навчального закладу №25 «Центр розвитку дитини «Малюк»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і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госпу дошкільного навчального закладу № 27 комбінованого типу м.Чернівців </w:t>
            </w:r>
            <w:r>
              <w:rPr/>
              <w:t>(…)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КОРОП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і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омічнику вихователя дошкільного навчального закладу № 33 «Центр розвитку дитини «Оселя талановитих» м. Чернівців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Гал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і 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вихователя спеціального дошкільного навчального закладу № 37 для дітей з вадами мови м. Чернівців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АМБОРС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ихователю дошкільного навчального закладу № 41 «Центр розвитку дитини»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ОН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до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і 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вихователю дошкільного навчального закладу № 24 «Центр розвитку дитини «Джрело» (…)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ТАРИ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н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олодимирів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відуючій дошкільним навчальним закладом № 10 комбінованого типу «Попелюшка» м.Чернівців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ШАНДОР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і 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хователю дошкільного навчального закладу № 23 комбінованого типу «Калинонька» м.Чернівців  </w:t>
            </w:r>
            <w:r>
              <w:rPr/>
              <w:t>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02" w:type="dxa"/>
            <w:tcBorders/>
          </w:tcPr>
          <w:p>
            <w:pPr>
              <w:pStyle w:val="TextBody"/>
              <w:snapToGrid w:val="false"/>
              <w:rPr>
                <w:rStyle w:val="FontStyle17"/>
                <w:lang w:eastAsia="uk-UA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FontStyle17"/>
          <w:b w:val="false"/>
          <w:b w:val="false"/>
          <w:bCs w:val="false"/>
          <w:sz w:val="24"/>
          <w:szCs w:val="16"/>
          <w:lang w:eastAsia="uk-UA"/>
        </w:rPr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</w:t>
      </w:r>
      <w:r>
        <w:rPr>
          <w:b w:val="false"/>
          <w:sz w:val="24"/>
        </w:rPr>
        <w:t xml:space="preserve"> міської ради від 16.09.2015р.                             № 01-15/155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4:00Z</dcterms:created>
  <dc:creator>WiZaRd</dc:creator>
  <dc:description/>
  <cp:keywords/>
  <dc:language>en-US</dc:language>
  <cp:lastModifiedBy>рада</cp:lastModifiedBy>
  <cp:lastPrinted>2015-09-17T15:46:00Z</cp:lastPrinted>
  <dcterms:modified xsi:type="dcterms:W3CDTF">2015-09-23T11:17:00Z</dcterms:modified>
  <cp:revision>3</cp:revision>
  <dc:subject/>
  <dc:title> </dc:title>
</cp:coreProperties>
</file>