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4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138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створення комісії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з розгляду питання про внесення змін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і доповнень до Статуту територіальної громади м. Чернівці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та нормативно-правових актів, що регулюють порядок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участі членів територіальної громади міста у вирішенні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питань місцевого значення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 статті 42 Закону України  «Про місцеве самоврядування в Україні», з метою врегулювання порядку реалізації права на громадські слухання, місцеві ініціативи, загальні збори громадян за місцем проживання, проведення консультацій з громадськістю, участі в органах самоорганізації членів територіальної громади міста Чернівців у вирішенні питань місцевого значення, внесення відповідних змін і доповнень до Статуту територіальної громади міста Чернівців, затвердженого рішенням Чернівецько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6.12.2002 р. № 115, інших нормативно-правових актів, що приймаються міською радо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 ‘ Я З У Ю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комісію у складі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7"/>
                <w:szCs w:val="27"/>
                <w:lang w:val="uk-UA"/>
              </w:rPr>
            </w:pPr>
            <w:r>
              <w:rPr>
                <w:b/>
                <w:caps/>
                <w:sz w:val="27"/>
                <w:szCs w:val="27"/>
                <w:lang w:val="uk-UA"/>
              </w:rPr>
              <w:t xml:space="preserve">Каспрук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лексій Павлович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ернівецький міський гол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 xml:space="preserve">Кушнірик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Ярослав Денис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ind w:left="432" w:right="-108" w:hanging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екретар Чернівецької міської ради</w:t>
            </w:r>
          </w:p>
        </w:tc>
      </w:tr>
      <w:tr>
        <w:trPr>
          <w:trHeight w:val="392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  <w:lang w:val="uk-UA"/>
              </w:rPr>
              <w:t>екретар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Бацал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и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72" w:right="-108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первинної правової допомоги та юридичної експертизи документів юридичного управління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5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Баб</w:t>
            </w:r>
            <w:r>
              <w:rPr>
                <w:b/>
                <w:caps/>
                <w:sz w:val="28"/>
                <w:szCs w:val="28"/>
                <w:lang w:val="en-US"/>
              </w:rPr>
              <w:t>’</w:t>
            </w:r>
            <w:r>
              <w:rPr>
                <w:b/>
                <w:caps/>
                <w:sz w:val="28"/>
                <w:szCs w:val="28"/>
                <w:lang w:val="uk-UA"/>
              </w:rPr>
              <w:t xml:space="preserve">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Орест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директор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Чернівецького обласного громадського об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’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єднання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"Буковинський центр виборчих технологій"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БІЛОСКУРСЬ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доцент кафедри конституційного, адміністративного та фінансового права юридичного факультету Чернівецького національного університету імені Юрія Федьковича, кандидат юридичних наук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БУРКУ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Григор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політолог, кандидат історичних наук </w:t>
            </w:r>
            <w:r>
              <w:rPr>
                <w:sz w:val="28"/>
                <w:szCs w:val="28"/>
                <w:lang w:val="uk-UA"/>
              </w:rPr>
              <w:t xml:space="preserve">(за згодою) 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Ващук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сана Леонід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програмний директор громадської          організації «Інформаційно-правовий центр   «Наше право» </w:t>
            </w:r>
            <w:r>
              <w:rPr>
                <w:sz w:val="28"/>
                <w:szCs w:val="28"/>
                <w:lang w:val="uk-UA"/>
              </w:rPr>
              <w:t xml:space="preserve">(за згодою)  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ВИШНЕВСЬ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начальник відділу інформації та зв’язків з громадськістю міської ради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КРИВИ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  <w:lang w:val="uk-UA"/>
              </w:rPr>
              <w:t>ар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на Олександ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szCs w:val="28"/>
                <w:lang w:val="uk-UA"/>
              </w:rPr>
              <w:t xml:space="preserve">(за згодою) 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  <w:lang w:val="uk-UA"/>
              </w:rPr>
              <w:t>икола Петр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голова Громадської ради при виконавчому комітеті Чернівецької міської ради </w:t>
            </w:r>
            <w:r>
              <w:rPr>
                <w:sz w:val="28"/>
                <w:szCs w:val="28"/>
                <w:lang w:val="uk-UA"/>
              </w:rPr>
              <w:t xml:space="preserve">(за згодою) 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ЦИБ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сим Валер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програми розвитку громадянського суспільства Українського незалежного центру політичних досліджень (за згодою)  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Мельник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" w:leader="none"/>
              </w:tabs>
              <w:ind w:left="-6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скликання, голова постійної комісії міської ради з</w:t>
            </w:r>
            <w:r>
              <w:rPr>
                <w:sz w:val="28"/>
                <w:szCs w:val="28"/>
                <w:lang w:val="uk-UA"/>
              </w:rPr>
              <w:t xml:space="preserve"> питань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законності, прав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людини, регламенту, депутатської діяльності та етики</w:t>
            </w:r>
          </w:p>
          <w:p>
            <w:pPr>
              <w:pStyle w:val="Normal"/>
              <w:ind w:left="-6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НЕДОКУ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uk-UA"/>
              </w:rPr>
              <w:t>гор Степ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 xml:space="preserve">- доцент кафедри політології та державного управління факультету історії, політології та міжнародних відносин </w:t>
            </w:r>
            <w:r>
              <w:rPr>
                <w:sz w:val="28"/>
                <w:szCs w:val="28"/>
                <w:lang w:val="uk-UA"/>
              </w:rPr>
              <w:t xml:space="preserve">Чернівецького національного університету імені Юрія Федьковича, кандидат політичних наук </w:t>
            </w:r>
          </w:p>
          <w:p>
            <w:pPr>
              <w:pStyle w:val="Normal"/>
              <w:jc w:val="both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СТЕЦЕВИ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О</w:t>
            </w:r>
            <w:r>
              <w:rPr>
                <w:b/>
                <w:sz w:val="28"/>
                <w:szCs w:val="28"/>
                <w:lang w:val="uk-UA"/>
              </w:rPr>
              <w:t>лег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10000"/>
                <w:sz w:val="28"/>
                <w:szCs w:val="28"/>
                <w:lang w:val="uk-UA"/>
              </w:rPr>
            </w:pPr>
            <w:r>
              <w:rPr>
                <w:color w:val="010000"/>
                <w:sz w:val="28"/>
                <w:szCs w:val="28"/>
                <w:lang w:val="uk-UA"/>
              </w:rPr>
              <w:t>- секретар виконавчого комітету Чернівецької міської ради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ія Юр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uk-UA"/>
              </w:rPr>
              <w:t xml:space="preserve">- 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експерт з виборчого законодавства Чернівецької обласної громадської організації «Комітет виборців» </w:t>
            </w:r>
            <w:r>
              <w:rPr>
                <w:sz w:val="28"/>
                <w:szCs w:val="28"/>
                <w:lang w:val="uk-UA"/>
              </w:rPr>
              <w:t xml:space="preserve">(за згодою) 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Онуфрій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ля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відділу організаційної роботи та контролю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Ткач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В</w:t>
            </w:r>
            <w:r>
              <w:rPr>
                <w:b/>
                <w:sz w:val="28"/>
                <w:szCs w:val="28"/>
                <w:lang w:val="uk-UA"/>
              </w:rPr>
              <w:t>асиль Ів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szCs w:val="28"/>
                <w:lang w:val="uk-UA"/>
              </w:rPr>
              <w:t xml:space="preserve">(за згодою) 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ФЕДОР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Трохим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- депутат Верховної Ради України </w:t>
            </w:r>
            <w:r>
              <w:rPr>
                <w:sz w:val="28"/>
                <w:szCs w:val="28"/>
                <w:shd w:fill="FFFFFF" w:val="clear"/>
                <w:lang w:val="en-US"/>
              </w:rPr>
              <w:t>V</w:t>
            </w:r>
            <w:r>
              <w:rPr>
                <w:sz w:val="28"/>
                <w:szCs w:val="28"/>
                <w:shd w:fill="FFFFFF" w:val="clear"/>
                <w:lang w:val="uk-UA"/>
              </w:rPr>
              <w:t>ІІІ скликання, г</w:t>
            </w:r>
            <w:r>
              <w:rPr>
                <w:sz w:val="28"/>
                <w:szCs w:val="28"/>
                <w:shd w:fill="FFFFFF" w:val="clear"/>
              </w:rPr>
              <w:t>олова підкомітету з питань місцевих органів виконавчої влади та територіального устрою Комітету Верховної Ради України з питань державного будівництва, регіональної політики та місцевого самоврядування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в термін до 15 травня 2015 р.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ивчити питання регулювання порядку реалізації права на громадські слухання, місцеві ініціативи, загальні збори громадян за місцем проживання, проведення консультацій з громадськістю, участі в органах самоорганізації членів територіальної громади міста Чернівців у вирішенні питань місцевого значення, та надати пропозиції щодо внесення змін до Статуту територіальної громади міста Чернівців, та нормативно-правових актів з зазначених питан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Розробити план заходів з громадського обговорення пропозицій змін до Статуту територіальної громади міста Чернівців та нормативно-правових актів з питань, зазначених в пункті 2.1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 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</w:t>
        <w:tab/>
        <w:tab/>
        <w:tab/>
        <w:tab/>
        <w:tab/>
        <w:t xml:space="preserve"> О. Каспру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7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36:00Z</dcterms:created>
  <dc:creator>Denis</dc:creator>
  <dc:description/>
  <cp:keywords/>
  <dc:language>en-US</dc:language>
  <cp:lastModifiedBy>рада</cp:lastModifiedBy>
  <cp:lastPrinted>2015-04-02T15:04:00Z</cp:lastPrinted>
  <dcterms:modified xsi:type="dcterms:W3CDTF">2015-04-06T13:39:00Z</dcterms:modified>
  <cp:revision>21</cp:revision>
  <dc:subject/>
  <dc:title> </dc:title>
</cp:coreProperties>
</file>