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4.2015  № 137-Р         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shd w:fill="FFFFFF" w:val="clear"/>
        <w:ind w:right="-81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81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враховуючи звернення до Чернівецького міського голови депутата Шевченківської районної в місті ради Грекова С.А. від 24.03.2015 року №131 щодо незручностей, пов’язаних з припиненням функціонування мікроринку «Ліна»: 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ind w:right="-81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робочу групу з вивчення питань припинення функціонування ринку «Ліна» (ТОВ КВП «Ліна») у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Голова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чу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аступник  голов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бочої  групи 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Дори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цьки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инків управління розвитку споживчого ринку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Члени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виконавчого комітету Шевченківської районної в місті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ков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Шевченківської районної в місті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sz w:val="28"/>
                <w:szCs w:val="28"/>
                <w:lang w:val="uk-UA"/>
              </w:rPr>
              <w:t xml:space="preserve">Іванческул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землеустрою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КВП «Ліна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ю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идорович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VІ скликання  (за згодою)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дляр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юридичного управління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в термін до 01.05.2015 року вивчити підняте у зверненні питання, інформувати про результати проведеної роботи Чернівецького міського голову і надати пропозиції щодо вирішення проблемних питань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6:00Z</dcterms:created>
  <dc:creator>server1</dc:creator>
  <dc:description/>
  <dc:language>en-US</dc:language>
  <cp:lastModifiedBy>invest2</cp:lastModifiedBy>
  <cp:lastPrinted>2015-04-02T10:42:00Z</cp:lastPrinted>
  <dcterms:modified xsi:type="dcterms:W3CDTF">2015-04-03T07:13:00Z</dcterms:modified>
  <cp:revision>18</cp:revision>
  <dc:subject/>
  <dc:title>Про організацію торгівлі з</dc:title>
</cp:coreProperties>
</file>