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02.04.2015 № 136-р       </w:t>
      </w:r>
      <w:r>
        <w:rPr>
          <w:b/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роведення ярмарку з продажу сільськогосподарської продукції і продукції харчової переробної промисловості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30, 42 Закону України «Про місцеве самоврядування в Україні», Положення про порядок проведення на території міста Чернівців виставково-ярмаркової діяльності, затвердженого рішенням виконавчого комітету міської ради від 25.11.2014р. №632/20, враховуючи протокол доручень Чернівецької обласної державної адміністрації від 02.06.2014р. №11-в/н, звернення департаменту агропромислового розвитку Чернівецької обласної державної адміністрації від 30.03.2015р. №02-2/2-532, з метою насичення споживчого ринку продовольчими товарами та задоволення попиту населення на сільгосппродукцію напередодні Великод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 xml:space="preserve">З О Б О В </w:t>
      </w:r>
      <w:r>
        <w:rPr>
          <w:rFonts w:cs="Courier New"/>
          <w:b/>
          <w:bCs/>
          <w:color w:val="000000"/>
          <w:lang w:val="ru-RU"/>
        </w:rPr>
        <w:t>’</w:t>
      </w:r>
      <w:r>
        <w:rPr>
          <w:rFonts w:cs="Courier New"/>
          <w:b/>
          <w:bCs/>
          <w:color w:val="000000"/>
        </w:rPr>
        <w:t xml:space="preserve"> Я З У Ю:</w:t>
      </w:r>
    </w:p>
    <w:p>
      <w:pPr>
        <w:pStyle w:val="Normal"/>
        <w:ind w:firstLine="851"/>
        <w:jc w:val="center"/>
        <w:rPr>
          <w:rFonts w:cs="Courier New"/>
          <w:b/>
          <w:b/>
          <w:bCs/>
          <w:color w:val="0000FF"/>
          <w:szCs w:val="28"/>
        </w:rPr>
      </w:pPr>
      <w:r>
        <w:rPr>
          <w:rFonts w:cs="Courier New"/>
          <w:b/>
          <w:bCs/>
          <w:color w:val="0000FF"/>
          <w:szCs w:val="28"/>
        </w:rPr>
      </w:r>
    </w:p>
    <w:p>
      <w:pPr>
        <w:pStyle w:val="Style31"/>
        <w:widowControl/>
        <w:spacing w:lineRule="auto" w:line="24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вести </w:t>
      </w:r>
      <w:r>
        <w:rPr>
          <w:b/>
          <w:sz w:val="28"/>
          <w:szCs w:val="28"/>
          <w:lang w:val="uk-UA"/>
        </w:rPr>
        <w:t xml:space="preserve">8 кві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на вул. Ентузіастів</w:t>
      </w:r>
      <w:r>
        <w:rPr>
          <w:sz w:val="28"/>
          <w:szCs w:val="28"/>
          <w:lang w:val="uk-UA"/>
        </w:rPr>
        <w:t xml:space="preserve"> у м.Чернівцях (прилегла до ринку «Головний» територія на ділянці від вул. Головної до провул. Ентузіастів) передсвятковий ярмарок з продажу сільськогосподарської продукції і продукції харчової переробної промисловості «Великодній      кошик - 2015»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изначити режим роботи ярмарку з 07.00 год. до 18.00 год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екомендувати товариству з обмеженою відповідальністю «Ринок Головний» (А.Борсук) і товариству з обмеженою відповідальністю «Ринок «Головний ТК» (Т.Червонна) забезпечити 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Рекламно-інформаційне оформлення ярмарку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Розміщення учасників ярмарку відповідно до схеми згідно з додатком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3. </w:t>
      </w:r>
      <w:r>
        <w:rPr>
          <w:szCs w:val="28"/>
        </w:rPr>
        <w:t>Надання за потреби учасникам ярмарку столів та підключення холодильного обладнання до мережі електроживлення ринків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Товариству з обмеженою відповідальністю «Ринок Головний» (А.Борсук), товариству з обмеженою відповідальністю «Ринок «Головний ТК» (Т.Червонна) спільно з Шевченківською районною у місті радою (А.Романчишин) впродовж проведення ярмарку забезпечити належний санітарний стан території на вул. Ентузіастів, своєчасне прибирання та вивезення сміття після завершення ярмаркових заходів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Управлінню Державної ветеринарної медицини в місті Чернівці (І.Смоляк) забезпечити здійснення ветеринарно-санітарного контролю під час проведення ярмарку.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екомендувати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6.1. </w:t>
      </w:r>
      <w:r>
        <w:rPr>
          <w:szCs w:val="28"/>
        </w:rPr>
        <w:t xml:space="preserve">Управлінню ДАІ УМВС України в Чернівецькій області     (І.Доголіч) </w:t>
      </w:r>
      <w:r>
        <w:rPr>
          <w:b/>
          <w:szCs w:val="28"/>
        </w:rPr>
        <w:t>8 квітня 2015 року з 07 до 18 години</w:t>
      </w:r>
      <w:r>
        <w:rPr>
          <w:szCs w:val="28"/>
        </w:rPr>
        <w:t xml:space="preserve">  обмежити рух транспорту на прилеглій до ринку «Головний» території (вул. Ентузіастів на ділянці від       вул. Головної до провул. Ентузіастів)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6.2. </w:t>
      </w:r>
      <w:r>
        <w:rPr/>
        <w:t xml:space="preserve">Шевченківському РВ УМВС України в Чернівецькій області (Д.Чебан) забезпечити дотримання громадського порядку у місці проведення ярмарку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7. </w:t>
      </w:r>
      <w:r>
        <w:rPr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8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lang w:val="ru-RU"/>
        </w:rPr>
        <w:t>М.</w:t>
      </w:r>
      <w:r>
        <w:rPr/>
        <w:t>Порчу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1:00Z</dcterms:created>
  <dc:creator>none</dc:creator>
  <dc:description/>
  <cp:keywords/>
  <dc:language>en-US</dc:language>
  <cp:lastModifiedBy>k7</cp:lastModifiedBy>
  <cp:lastPrinted>2015-02-12T15:32:00Z</cp:lastPrinted>
  <dcterms:modified xsi:type="dcterms:W3CDTF">2015-04-02T09:02:00Z</dcterms:modified>
  <cp:revision>4</cp:revision>
  <dc:subject/>
  <dc:title> </dc:title>
</cp:coreProperties>
</file>