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0.09.2015  № 133-з 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Положення про Подяку Чернівецького міського голови, </w:t>
      </w:r>
      <w:r>
        <w:rPr>
          <w:bCs/>
          <w:szCs w:val="28"/>
        </w:rPr>
        <w:t>затвердженого розпорядженням Чернівецького міського голови                            від 25.07.2003 р. № 410-р,</w:t>
      </w:r>
    </w:p>
    <w:p>
      <w:pPr>
        <w:pStyle w:val="TextBody"/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. </w:t>
      </w:r>
      <w:r>
        <w:rPr>
          <w:bCs/>
        </w:rPr>
        <w:t xml:space="preserve">За </w:t>
      </w:r>
      <w:r>
        <w:rPr>
          <w:szCs w:val="28"/>
        </w:rPr>
        <w:t>багаторічну сумлінну працю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соку професійну майстерність, </w:t>
      </w:r>
      <w:r>
        <w:rPr>
          <w:bCs/>
        </w:rPr>
        <w:t xml:space="preserve">вагомий особистий внесок у розвиток бібліотечної справи та з нагоди                  75-річчя від дня заснування </w:t>
      </w:r>
      <w:r>
        <w:rPr>
          <w:sz w:val="27"/>
          <w:szCs w:val="27"/>
        </w:rPr>
        <w:t>Чернівецької обласної універсальної наукової бібліотеки імені Михайла Івасюка</w:t>
      </w:r>
      <w:r>
        <w:rPr>
          <w:bCs/>
        </w:rPr>
        <w:t xml:space="preserve"> оголосити Подяку Чернівецького міського голови</w:t>
      </w:r>
      <w:r>
        <w:rPr/>
        <w:t xml:space="preserve"> кожному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чу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лавіанівні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головному бібліотекарю відділу каталогізування  Чернівецької обласної універсальної наукової бібліотеки імені Михайла Івасюк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єшині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їс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і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ідному бібліотекарю відділу документів іноземними мовами Чернівецької обласної універсальної наукової бібліотеки імені Михайла Івасюк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гаєві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зі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зяславівні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головному бібліотекарю відділу інформаційних технологій та електронних ресурсів Чернівецької                  обласної універсальної наукової бібліотеки                             імені Михайла Івасюка (…)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Щудл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і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вачу відділу абонемента Чернівецької обласної універсальної наукової бібліотеки імені Михайла Івасюка (…)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>лист Чернівецької обласної універсальної наукової бібліотеки імені Михайла Івасюка</w:t>
      </w:r>
      <w:r>
        <w:rPr>
          <w:bCs/>
          <w:sz w:val="24"/>
        </w:rPr>
        <w:t xml:space="preserve"> від 31.08.2015 р.  № 246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7:00Z</dcterms:created>
  <dc:creator>ofice2</dc:creator>
  <dc:description/>
  <cp:keywords/>
  <dc:language>en-US</dc:language>
  <cp:lastModifiedBy>рада</cp:lastModifiedBy>
  <cp:lastPrinted>2015-09-09T14:51:00Z</cp:lastPrinted>
  <dcterms:modified xsi:type="dcterms:W3CDTF">2015-09-18T12:36:00Z</dcterms:modified>
  <cp:revision>4</cp:revision>
  <dc:subject/>
  <dc:title> </dc:title>
</cp:coreProperties>
</file>