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02.2015  № </w:t>
      </w:r>
      <w:r>
        <w:rPr>
          <w:i/>
          <w:sz w:val="28"/>
          <w:szCs w:val="28"/>
        </w:rPr>
        <w:t xml:space="preserve">121-к     </w:t>
      </w:r>
      <w:r>
        <w:rPr>
          <w:sz w:val="28"/>
          <w:szCs w:val="28"/>
        </w:rPr>
        <w:t xml:space="preserve">                   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686"/>
      </w:tblGrid>
      <w:tr>
        <w:trPr/>
        <w:tc>
          <w:tcPr>
            <w:tcW w:w="53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заступників міського голови з питань діяльності виконавчих органів міської ради, секретаря міської ради, секретаря виконавчого комітету міської ради, директорів департаментів, керівників управлінь, відділів, служб міської ради та їх заступників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постанови Кабінету Міністрів України “Про упорядкування структури та умов оплати праці працівників апарату органів виконавчої влади, органів прокуратури, судів та інших органів” від 09.03.2006 р. № 268 та керуючись </w:t>
      </w:r>
      <w:r>
        <w:rPr/>
        <w:t>Законом України «Про внесення змін та визнання такими, що втратили чинність деяких законодавчих актів України» від 28.12.2014 р. № 76-</w:t>
      </w:r>
      <w:r>
        <w:rPr>
          <w:lang w:val="en-US"/>
        </w:rPr>
        <w:t>VIII</w:t>
      </w:r>
      <w:r>
        <w:rPr/>
        <w:t xml:space="preserve">,  </w:t>
      </w:r>
      <w:r>
        <w:rPr>
          <w:szCs w:val="28"/>
        </w:rPr>
        <w:t>рішеннями міської ради VI скликання від 06.03.2014 р. № 1118, від 30.10.2014 р. № 1383 щодо умов оплати праці заступників Чернівецького міського голови з питань діяльності виконавчих органів міської ради, Положенням про матеріальне стимулювання посадових осіб та службовців виконавчих органів Чернівецької міської ради, затвердженого рішенням виконавчого комітету міської ради від 16.05.2006 р. № 69/2 зі змінами, -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993" w:leader="none"/>
        </w:tabs>
        <w:ind w:left="0" w:firstLine="851"/>
        <w:rPr/>
      </w:pPr>
      <w:r>
        <w:rPr/>
        <w:t>Преміювати за результатами роботи у лютому 2015 року заступників Чернівецького міського голови з питань діяльності виконавчих органів міської ради, секретаря Чернівецької міської ради, секретаря виконавчого комітету Чернівецької міської ради, директорів, перших заступників та заступників директорів департаментів Чернівецької міської ради, керівників управлінь, відділів і служб Чернівецької міської ради, їх заступників за фактично відпрацьований час у розмірі, встановленому в межах фонду преміювання, передбаченого кошторисом відповідного виконавчого органу міської ради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993" w:leader="none"/>
        </w:tabs>
        <w:ind w:left="0" w:firstLine="851"/>
        <w:rPr/>
      </w:pPr>
      <w:r>
        <w:rPr/>
        <w:t>Керівникам департаментів, управлінь, відділів та служб Чернівецької міської ради провести преміювання працівників за результатами роботи у лютому 2015 року за фактично відпрацьований час у розмірі, встановленому в межах фонду преміювання, передбаченого кошторисом відповідного виконавчого органу міської рад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widowControl w:val="false"/>
        <w:tabs>
          <w:tab w:val="clear" w:pos="1361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361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361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61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5">
    <w:name w:val=" Знак Знак5"/>
    <w:basedOn w:val="Style8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29:00Z</dcterms:created>
  <dc:creator>Міська Рада</dc:creator>
  <dc:description/>
  <cp:keywords/>
  <dc:language>en-US</dc:language>
  <cp:lastModifiedBy>K</cp:lastModifiedBy>
  <cp:lastPrinted>2015-01-20T15:22:00Z</cp:lastPrinted>
  <dcterms:modified xsi:type="dcterms:W3CDTF">2015-03-04T14:29:00Z</dcterms:modified>
  <cp:revision>2</cp:revision>
  <dc:subject/>
  <dc:title>Розпорядженя</dc:title>
</cp:coreProperties>
</file>