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14.08.2015</w:t>
      </w:r>
      <w:r>
        <w:rPr>
          <w:szCs w:val="28"/>
        </w:rPr>
        <w:t xml:space="preserve">  № 118-з </w:t>
        <w:tab/>
        <w:tab/>
        <w:tab/>
        <w:tab/>
        <w:t xml:space="preserve">       </w:t>
        <w:tab/>
        <w:t xml:space="preserve">   </w:t>
        <w:tab/>
        <w:t xml:space="preserve">               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both"/>
        <w:rPr>
          <w:b/>
          <w:b/>
          <w:bCs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 xml:space="preserve">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Normal"/>
        <w:ind w:firstLine="708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За багаторічну сумлінну працю на благо територіальної громади міста Чернівців та з нагоди Дня незалежності України </w:t>
      </w:r>
      <w:r>
        <w:rPr>
          <w:b/>
          <w:bCs/>
          <w:szCs w:val="28"/>
        </w:rPr>
        <w:t xml:space="preserve">(24.08.2015) </w:t>
      </w:r>
      <w:r>
        <w:rPr>
          <w:bCs/>
          <w:szCs w:val="28"/>
        </w:rPr>
        <w:t xml:space="preserve">нагородити </w:t>
      </w:r>
      <w:r>
        <w:rPr>
          <w:szCs w:val="28"/>
        </w:rPr>
        <w:t>Грамотою Чернівецького міського голови та грошовою винагородою в сумі 100 (сто) гривень, нарахованої з урахуванням сплати податків в розмірі 119 грн. 76 коп. (сто дев’ятнадцять гривень 76 копійок)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 кожного: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16"/>
        <w:gridCol w:w="6604"/>
      </w:tblGrid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0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ульбах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н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ллівну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0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прибиральника території </w:t>
            </w:r>
            <w:r>
              <w:rPr/>
              <w:t>комунального житлового ремонтно-експлуатаційного підприємства № 9;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0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нід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юбов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іївн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0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прибиральника території </w:t>
            </w:r>
            <w:r>
              <w:rPr/>
              <w:t xml:space="preserve">товариства з обмеженою відповідальністю </w:t>
            </w:r>
            <w:r>
              <w:rPr>
                <w:lang w:val="en-US"/>
              </w:rPr>
              <w:t>“</w:t>
            </w:r>
            <w:r>
              <w:rPr/>
              <w:t xml:space="preserve">ТД </w:t>
            </w:r>
            <w:r>
              <w:rPr>
                <w:lang w:val="en-US"/>
              </w:rPr>
              <w:t>“</w:t>
            </w:r>
            <w:r>
              <w:rPr/>
              <w:t>Укрвторресурс</w:t>
            </w:r>
            <w:r>
              <w:rPr>
                <w:lang w:val="en-US"/>
              </w:rPr>
              <w:t>”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0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ворськ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мн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Василівну 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0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начальника виробничої дільниці </w:t>
            </w:r>
            <w:r>
              <w:rPr/>
              <w:t xml:space="preserve">товариства з обмеженою відповідальністю </w:t>
            </w:r>
            <w:r>
              <w:rPr>
                <w:lang w:val="en-US"/>
              </w:rPr>
              <w:t>“</w:t>
            </w:r>
            <w:r>
              <w:rPr/>
              <w:t xml:space="preserve">ТД </w:t>
            </w:r>
            <w:r>
              <w:rPr>
                <w:lang w:val="en-US"/>
              </w:rPr>
              <w:t>“</w:t>
            </w:r>
            <w:r>
              <w:rPr/>
              <w:t>Укрвторресурс</w:t>
            </w:r>
            <w:r>
              <w:rPr>
                <w:lang w:val="en-US"/>
              </w:rPr>
              <w:t>”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0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иню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ніслав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дам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0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прибиральника території </w:t>
            </w:r>
            <w:r>
              <w:rPr/>
              <w:t>комунального житлового ремонтно-експлуатаційного підприємства № 9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Cs w:val="28"/>
        </w:rPr>
        <w:t>2.</w:t>
      </w:r>
      <w:r>
        <w:rPr>
          <w:bCs/>
          <w:szCs w:val="28"/>
        </w:rPr>
        <w:t xml:space="preserve"> За зразкове виконання службових обов’язків, вагомий особистий внесок у забезпечення безпеки і правопорядку в місті Чернівцях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та з нагоди Дня незалежності України </w:t>
      </w:r>
      <w:r>
        <w:rPr>
          <w:b/>
          <w:bCs/>
          <w:szCs w:val="28"/>
        </w:rPr>
        <w:t xml:space="preserve">(24.08.2015) </w:t>
      </w:r>
      <w:r>
        <w:rPr>
          <w:bCs/>
          <w:szCs w:val="28"/>
        </w:rPr>
        <w:t xml:space="preserve">нагородити </w:t>
      </w:r>
      <w:r>
        <w:rPr>
          <w:szCs w:val="28"/>
        </w:rPr>
        <w:t>Грамотою Чернівецького міського голови та грошовою винагородою в сумі              100 (сто) гривень, нарахованої з урахуванням сплати податків в розмірі    119 грн. 76 коп. (сто дев’ятнадцять гривень 76 копійок)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 кожного: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6"/>
        <w:gridCol w:w="6244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гаті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дрі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Василь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лейтенанта міліції</w:t>
            </w:r>
            <w:r>
              <w:rPr/>
              <w:t xml:space="preserve">, дільничного інспектора міліції СДІМ </w:t>
            </w:r>
            <w:r>
              <w:rPr>
                <w:szCs w:val="28"/>
              </w:rPr>
              <w:t>Шевченківського Р</w:t>
            </w:r>
            <w:r>
              <w:rPr/>
              <w:t>В УМВС України в Чернівецькій області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лфачу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ллю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еонід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таршого лейтенанта міліції, </w:t>
            </w:r>
            <w:r>
              <w:rPr/>
              <w:t xml:space="preserve">дільничного інспектора міліції СДІМ </w:t>
            </w:r>
            <w:r>
              <w:rPr>
                <w:szCs w:val="28"/>
              </w:rPr>
              <w:t>Першотравневого</w:t>
            </w:r>
            <w:r>
              <w:rPr/>
              <w:t xml:space="preserve">                    РВ УМВС України в Чернівецькій області</w:t>
            </w:r>
            <w:r>
              <w:rPr>
                <w:szCs w:val="28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ишнівського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ртур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Віктор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лейтенанта міліції</w:t>
            </w:r>
            <w:r>
              <w:rPr/>
              <w:t xml:space="preserve">, дільничного інспектора міліції СДІМ </w:t>
            </w:r>
            <w:r>
              <w:rPr>
                <w:szCs w:val="28"/>
              </w:rPr>
              <w:t>Шевченківського Р</w:t>
            </w:r>
            <w:r>
              <w:rPr/>
              <w:t>В УМВС України в Чернівецькій області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чи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дим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Віталій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лейтенанта міліції</w:t>
            </w:r>
            <w:r>
              <w:rPr/>
              <w:t xml:space="preserve">, старшого інспектора СОГП  </w:t>
            </w:r>
            <w:r>
              <w:rPr>
                <w:szCs w:val="28"/>
              </w:rPr>
              <w:t>Шевченківського Р</w:t>
            </w:r>
            <w:r>
              <w:rPr/>
              <w:t>В УМВС України в Чернівецькій області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отил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хайл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молодшого лейтенанта міліції, </w:t>
            </w:r>
            <w:r>
              <w:rPr/>
              <w:t xml:space="preserve">дільничного інспектора міліції СДІМ </w:t>
            </w:r>
            <w:r>
              <w:rPr>
                <w:szCs w:val="28"/>
              </w:rPr>
              <w:t xml:space="preserve">Шевченківського </w:t>
            </w:r>
            <w:r>
              <w:rPr/>
              <w:t>РВ УМВС України в Чернівецькій області</w:t>
            </w:r>
            <w:r>
              <w:rPr>
                <w:szCs w:val="28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нчу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ллі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таршого лейтенанта міліції, старшого </w:t>
            </w:r>
            <w:r>
              <w:rPr/>
              <w:t xml:space="preserve">дільничного інспектора міліції СДІМ </w:t>
            </w:r>
            <w:r>
              <w:rPr>
                <w:szCs w:val="28"/>
              </w:rPr>
              <w:t>Першотравневого</w:t>
            </w:r>
            <w:r>
              <w:rPr/>
              <w:t xml:space="preserve"> РВ УМВС України в Чернівецькій області</w:t>
            </w:r>
            <w:r>
              <w:rPr>
                <w:szCs w:val="28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ябого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лентин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андр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таршого лейтенанта міліції, </w:t>
            </w:r>
            <w:r>
              <w:rPr/>
              <w:t xml:space="preserve">дільничного інспектора міліції СДІМ </w:t>
            </w:r>
            <w:r>
              <w:rPr>
                <w:szCs w:val="28"/>
              </w:rPr>
              <w:t xml:space="preserve">Шевченківського                 </w:t>
            </w:r>
            <w:r>
              <w:rPr/>
              <w:t xml:space="preserve"> РВ УМВС України в Чернівецькій області</w:t>
            </w:r>
            <w:r>
              <w:rPr>
                <w:szCs w:val="28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офійчук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митр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таршого лейтенанта міліції, </w:t>
            </w:r>
            <w:r>
              <w:rPr/>
              <w:t xml:space="preserve">дільничного інспектора міліції СДІМ </w:t>
            </w:r>
            <w:r>
              <w:rPr>
                <w:szCs w:val="28"/>
              </w:rPr>
              <w:t>Першотравневого</w:t>
            </w:r>
            <w:r>
              <w:rPr/>
              <w:t xml:space="preserve">                 РВ УМВС України в Чернівецькій області</w:t>
            </w:r>
            <w:r>
              <w:rPr>
                <w:szCs w:val="28"/>
              </w:rPr>
              <w:t>.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</w:t>
      </w:r>
      <w:r>
        <w:rPr>
          <w:bCs/>
          <w:szCs w:val="28"/>
        </w:rPr>
        <w:t>За багаторічну сумлінну працю, активну участь в культурно-мистецькому житті міста Чернівців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та з нагоди Дня незалежності України </w:t>
      </w:r>
      <w:r>
        <w:rPr>
          <w:b/>
          <w:bCs/>
          <w:szCs w:val="28"/>
        </w:rPr>
        <w:t xml:space="preserve">(24.08.2015) </w:t>
      </w:r>
      <w:r>
        <w:rPr>
          <w:bCs/>
        </w:rPr>
        <w:t xml:space="preserve">нагородити </w:t>
      </w:r>
      <w:r>
        <w:rPr/>
        <w:t>Грамотою Чернівецького міського голови кожного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6"/>
        <w:gridCol w:w="6244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зуб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вітлан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ллівн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заступника директора з творчої роботи комунальної бюджетної установи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 xml:space="preserve">Культурно-мистецький центр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Садгора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 xml:space="preserve"> м. Чернівців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сли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р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івн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керівника студії декоративно-прикладного мистецтва комунальної бюджетної установи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Культурно-просвітницький центр м. Чернівців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куня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овича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вукооператора Центрального парку культури і відпочинку імені Т.Г.Шевченка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рновецьку (Глібку)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ло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мелянівн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художнього керівника комунальної бюджетної установи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 xml:space="preserve">Будинок культури мікрорайону 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Ленківці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 xml:space="preserve"> м.Чернівців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Cs/>
        </w:rPr>
        <w:t xml:space="preserve">Відділу бухгалтерського обліку та звітності міської ради                   (Голік Л.В.) виплатити грошову винагороду за рахунок коштів цільового фонду соціально-економічного розвитку міста </w:t>
      </w:r>
      <w:r>
        <w:rPr>
          <w:bCs/>
          <w:i/>
        </w:rPr>
        <w:t>(персональні дані осіб, що нагороджуються, додаються).</w:t>
      </w:r>
    </w:p>
    <w:p>
      <w:pPr>
        <w:pStyle w:val="Normal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</w:rPr>
        <w:t>5</w:t>
      </w:r>
      <w:r>
        <w:rPr/>
        <w:t xml:space="preserve">.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/>
          <w:sz w:val="24"/>
        </w:rPr>
        <w:t>Підстава:</w:t>
      </w:r>
      <w:r>
        <w:rPr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подання </w:t>
      </w:r>
      <w:r>
        <w:rPr>
          <w:sz w:val="24"/>
        </w:rPr>
        <w:t>Першотравневої районної в місті Чернівцях ради</w:t>
      </w:r>
      <w:r>
        <w:rPr>
          <w:bCs/>
          <w:sz w:val="24"/>
        </w:rPr>
        <w:t xml:space="preserve"> від 15.07.2015р. № 11-15/551;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Cs/>
          <w:sz w:val="24"/>
        </w:rPr>
        <w:t>лист Управління МВС України в Чернівецькій області від 21.07.2015р. № 5/4107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Cs/>
          <w:sz w:val="24"/>
        </w:rPr>
        <w:t xml:space="preserve">клопотання управління культури міської ради від 16.07.2015р. № 05/01-30/259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Null">
    <w:name w:val="null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59:00Z</dcterms:created>
  <dc:creator>ofice2</dc:creator>
  <dc:description/>
  <cp:keywords/>
  <dc:language>en-US</dc:language>
  <cp:lastModifiedBy>manilich</cp:lastModifiedBy>
  <cp:lastPrinted>2015-08-13T12:44:00Z</cp:lastPrinted>
  <dcterms:modified xsi:type="dcterms:W3CDTF">2015-08-24T18:43:00Z</dcterms:modified>
  <cp:revision>3</cp:revision>
  <dc:subject/>
  <dc:title> </dc:title>
</cp:coreProperties>
</file>