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ru-RU"/>
        </w:rPr>
        <w:t>3</w:t>
      </w:r>
      <w:r>
        <w:rPr>
          <w:sz w:val="28"/>
          <w:szCs w:val="28"/>
          <w:u w:val="single"/>
        </w:rPr>
        <w:t>.11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1166-к </w:t>
      </w:r>
      <w:r>
        <w:rPr>
          <w:sz w:val="28"/>
          <w:szCs w:val="28"/>
        </w:rPr>
        <w:t xml:space="preserve">                                                                                    м. Чернівці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</w:p>
    <w:tbl>
      <w:tblPr>
        <w:tblW w:w="81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3702"/>
      </w:tblGrid>
      <w:tr>
        <w:trPr>
          <w:trHeight w:val="1146" w:hRule="atLeast"/>
        </w:trPr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rFonts w:eastAsia="Bookman Old Style" w:cs="Bookman Old Style" w:ascii="Bookman Old Style" w:hAnsi="Bookman Old Style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b/>
                <w:sz w:val="28"/>
              </w:rPr>
              <w:t>Про преміювання працівників підрозділів, створених при виконавчих органах міської ради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rPr/>
      </w:pPr>
      <w:r>
        <w:rPr>
          <w:szCs w:val="28"/>
        </w:rPr>
        <w:t xml:space="preserve">Відповідно до статті 42 Закону України “Про місцеве самоврядування в Україні” від 21.05.1997 р. № 280/97-ВР, наказів Міністерства праці та соціальної політики України “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 інших підрозділів, створених при органах виконавчої влади, їх самостійних управліннях і відділах та при виконавчих органах рад” від 17.10.2005 р.  № 328,  </w:t>
      </w:r>
      <w:r>
        <w:rPr/>
        <w:t xml:space="preserve">Міністерства юстиції України </w:t>
      </w:r>
      <w:r>
        <w:rPr>
          <w:szCs w:val="28"/>
        </w:rPr>
        <w:t xml:space="preserve">“Про умови оплати праці працівників архівних установ на основі Єдиної тарифної сітки” </w:t>
      </w:r>
      <w:r>
        <w:rPr/>
        <w:t>від 15.11.2011р. № 3327/5</w:t>
      </w:r>
      <w:r>
        <w:rPr>
          <w:szCs w:val="28"/>
        </w:rPr>
        <w:t xml:space="preserve"> та Положенням про матеріальне стимулювання працівників підрозділів, створених при виконавчих органах Чернівецької міської ради, затвердженого рішенням виконавчого комітету міської ради від 24.04.2007 р. № 333/7, -</w:t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3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>Преміювати за результатами роботи у жовтні та листопаді 2015 року начальника та заступника начальника інспекції з благоустрою при виконавчому комітеті Чернівецької міської ради за фактично відпрацьований час у розмірі до 35</w:t>
      </w:r>
      <w:r>
        <w:rPr>
          <w:color w:val="FFFFFF"/>
        </w:rPr>
        <w:t>.</w:t>
      </w:r>
      <w:r>
        <w:rPr/>
        <w:t>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Заступнику начальника інспекції з благоустрою при виконавчому комітеті Чернівецької міської ради </w:t>
      </w:r>
      <w:r>
        <w:rPr>
          <w:b/>
        </w:rPr>
        <w:t xml:space="preserve">Москалюк У.І. </w:t>
      </w:r>
      <w:r>
        <w:rPr/>
        <w:t>провести преміювання працівників інспекції з благоустрою при виконавчому комітеті Чернівецької міської ради за результатами роботи у жовтні 2015 року за фактично відпрацьований час у розмірі до 2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Начальнику інспекції з благоустрою при виконавчому комітеті Чернівецької міської ради </w:t>
      </w:r>
      <w:r>
        <w:rPr>
          <w:b/>
        </w:rPr>
        <w:t xml:space="preserve">Обшанському С.В. </w:t>
      </w:r>
      <w:r>
        <w:rPr/>
        <w:t>провести преміювання працівників інспекції з благоустрою при виконавчому комітеті Чернівецької міської ради за результатами роботи у листопаді 2015 року за фактично відпрацьований час у розмірі до 2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листопаді 2015 року завідувача трудового архіву при виконавчому комітеті Чернівецької міської ради </w:t>
      </w:r>
      <w:r>
        <w:rPr>
          <w:b/>
        </w:rPr>
        <w:t>Федірчик</w:t>
      </w:r>
      <w:r>
        <w:rPr>
          <w:b/>
          <w:color w:val="FFFFFF"/>
        </w:rPr>
        <w:t>.</w:t>
      </w:r>
      <w:r>
        <w:rPr>
          <w:b/>
        </w:rPr>
        <w:t>О.Д.</w:t>
      </w:r>
      <w:r>
        <w:rPr/>
        <w:t xml:space="preserve"> за фактично відпрацьований час у розмірі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Завідувачу трудового архіву при виконавчому комітеті Чернівецької міської ради </w:t>
      </w:r>
      <w:r>
        <w:rPr>
          <w:b/>
        </w:rPr>
        <w:t>Федірчик О.Д.</w:t>
      </w:r>
      <w:r>
        <w:rPr/>
        <w:t xml:space="preserve"> провести преміювання працівників трудового архіву при виконавчому комітеті Чернівецької міської ради за результатами роботи у листопаді 2015 року за фактично відпрацьований час у розмірі до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листопаді  2015 року начальника відділу економічного розвитку громади при виконавчому комітеті Чернівецької міської ради </w:t>
      </w:r>
      <w:r>
        <w:rPr>
          <w:b/>
        </w:rPr>
        <w:t xml:space="preserve">Хімійчук С.М. </w:t>
      </w:r>
      <w:r>
        <w:rPr/>
        <w:t>за фактично відпрацьований час у розмірі 70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Начальника відділу економічного розвитку громади при виконавчому комітеті Чернівецької міської ради </w:t>
      </w:r>
      <w:r>
        <w:rPr>
          <w:b/>
        </w:rPr>
        <w:t>Хімійчук С.М.</w:t>
      </w:r>
      <w:r>
        <w:rPr/>
        <w:t xml:space="preserve"> провести преміювання працівників відділу економічного розвитку громади при виконавчому комітеті Чернівецької міської ради за результатами роботи у листопаді 2015 року за фактично відпрацьований час у розмірі до 60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Керівникам департаментів міської ради </w:t>
      </w:r>
      <w:r>
        <w:rPr>
          <w:szCs w:val="28"/>
        </w:rPr>
        <w:t>провести п</w:t>
      </w:r>
      <w:r>
        <w:rPr/>
        <w:t xml:space="preserve">реміювання працівників відділів, створених при департаментах, за результатами роботи </w:t>
      </w:r>
      <w:r>
        <w:rPr>
          <w:szCs w:val="28"/>
        </w:rPr>
        <w:t>у листопаді 2015 року за фактично відпрацьований час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цівників відділу з питань обліку та контролю платежів за оренду комунального майна при департаменті економіки Чернівецької міської ради у розмірі до 70 % місячного фонду оплати праці та за виконання додаткових завдань преміювати працівників відділу в розмірі 60% від посадового окладу за рахунок економії фонду оплати праці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контролю платежів та аналізу виконання договорів оренди землі при департаменті містобудівного комплексу та земельних відносин Чернівецької міської ради у розмірі до 7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ацівників відділу технагляду </w:t>
      </w:r>
      <w:r>
        <w:rPr>
          <w:sz w:val="28"/>
        </w:rPr>
        <w:t>за об’єктами капітального будівництва при департаменті містобудівного комплексу та земельних відносин Чернівецької міської ради</w:t>
      </w:r>
      <w:r>
        <w:rPr>
          <w:sz w:val="28"/>
          <w:szCs w:val="28"/>
        </w:rPr>
        <w:t xml:space="preserve"> у розмірі до 15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технагляду за капітальним будівництвом при департаменті житлово-комунального господарства Чернівецької міської ради у розмірі до 80 % місячного фонду оплати праці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9"/>
        </w:tabs>
        <w:ind w:left="1527" w:firstLine="432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6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61"/>
        <w:tab w:val="left" w:pos="8292" w:leader="none"/>
        <w:tab w:val="left" w:pos="8363" w:leader="none"/>
      </w:tabs>
      <w:spacing w:lineRule="atLeast" w:line="480"/>
      <w:jc w:val="center"/>
      <w:outlineLvl w:val="3"/>
    </w:pPr>
    <w:rPr>
      <w:rFonts w:ascii="Times New Roman CYR" w:hAnsi="Times New Roman CYR" w:cs="Times New Roman CYR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61"/>
        <w:tab w:val="left" w:pos="8292" w:leader="none"/>
        <w:tab w:val="left" w:pos="8363" w:leader="none"/>
      </w:tabs>
      <w:jc w:val="center"/>
      <w:outlineLvl w:val="4"/>
    </w:pPr>
    <w:rPr>
      <w:rFonts w:ascii="Times New Roman CYR" w:hAnsi="Times New Roman CYR" w:cs="Times New Roman CYR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tabs>
        <w:tab w:val="clear" w:pos="1361"/>
        <w:tab w:val="left" w:pos="8292" w:leader="none"/>
        <w:tab w:val="left" w:pos="8363" w:leader="none"/>
      </w:tabs>
      <w:ind w:right="-6" w:hanging="0"/>
      <w:jc w:val="center"/>
    </w:pPr>
    <w:rPr>
      <w:rFonts w:ascii="Times New Roman CYR" w:hAnsi="Times New Roman CYR" w:cs="Times New Roman CYR"/>
      <w:b/>
      <w:sz w:val="24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07:00Z</dcterms:created>
  <dc:creator>Міська Рада</dc:creator>
  <dc:description/>
  <cp:keywords/>
  <dc:language>en-US</dc:language>
  <cp:lastModifiedBy>Admin</cp:lastModifiedBy>
  <cp:lastPrinted>2015-11-25T17:45:00Z</cp:lastPrinted>
  <dcterms:modified xsi:type="dcterms:W3CDTF">2015-11-25T15:45:00Z</dcterms:modified>
  <cp:revision>12</cp:revision>
  <dc:subject/>
  <dc:title>Розпорядженя</dc:title>
</cp:coreProperties>
</file>