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3.03.2015</w:t>
      </w:r>
      <w:r>
        <w:rPr>
          <w:b/>
          <w:sz w:val="28"/>
          <w:szCs w:val="28"/>
          <w:lang w:val="uk-UA"/>
        </w:rPr>
        <w:t xml:space="preserve">  №  </w:t>
      </w:r>
      <w:r>
        <w:rPr>
          <w:b/>
          <w:sz w:val="28"/>
          <w:szCs w:val="28"/>
          <w:u w:val="single"/>
          <w:lang w:val="uk-UA"/>
        </w:rPr>
        <w:t>116-р</w:t>
      </w:r>
      <w:r>
        <w:rPr>
          <w:sz w:val="28"/>
          <w:szCs w:val="28"/>
          <w:lang w:val="uk-UA"/>
        </w:rPr>
        <w:t xml:space="preserve">                                                                    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jc w:val="center"/>
        <w:rPr/>
      </w:pPr>
      <w:r>
        <w:rPr/>
        <w:t>Про створення комісії з перевірки ефективності діяльності</w:t>
      </w:r>
    </w:p>
    <w:p>
      <w:pPr>
        <w:pStyle w:val="2"/>
        <w:jc w:val="center"/>
        <w:rPr/>
      </w:pPr>
      <w:r>
        <w:rPr/>
        <w:t>комунальних підприємств міста Чернівц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статі  42  Закону України  «Про місцеве самоврядування в Україні», на виконання  протокольного рішення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01.2015 року №164/60 щодо створення комісії з перевірки ефективності діяльності комунальних підприємств міста Чернівц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 О Б О В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еревірки ефективності діяльності комунальних підприємств міста Чернівців у складі: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/>
        <w:tc>
          <w:tcPr>
            <w:tcW w:w="388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b/>
                <w:szCs w:val="24"/>
                <w:lang w:val="uk-UA"/>
              </w:rPr>
              <w:t>Голови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Леонт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Георг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и голів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  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Дари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 Микола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lang w:val="uk-UA"/>
              </w:rPr>
              <w:t>директор департаменту економіки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lang w:val="uk-UA"/>
              </w:rPr>
              <w:t>директор департаменту житлово-комунального господар</w:t>
            </w:r>
            <w:r>
              <w:rPr>
                <w:szCs w:val="28"/>
                <w:lang w:val="uk-UA"/>
              </w:rPr>
              <w:t>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і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и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Володимир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lang w:val="uk-UA"/>
              </w:rPr>
              <w:t>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ле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Іван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lang w:val="uk-UA"/>
              </w:rPr>
              <w:t>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шле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lang w:val="uk-UA"/>
              </w:rPr>
              <w:t>голова постійної комісії міської ради з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питань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житлово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-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 xml:space="preserve">комунального 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г</w:t>
            </w:r>
            <w:r>
              <w:rPr>
                <w:color w:val="000000"/>
                <w:szCs w:val="28"/>
                <w:shd w:fill="FFFFFF" w:val="clear"/>
              </w:rPr>
              <w:t>осподарства та охорони навколишнього середовища</w:t>
            </w:r>
          </w:p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Ром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бюджету та фінансів 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їн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, планування та енергоменеджменту управління соціально - економічного розвитку департаменту економіки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ише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си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рибнє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Пав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постійної комісії міської ради з питань бюджету та фінанс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б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>головний спеціаліст відділу дизайну з питань міського середовища управління містобудування  та архітектури департаменту містобудівного комплексу та земельних відносин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ча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теп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лен постійної комісії міської ради з питань бюджету та фінансів  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д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лодимир Євгенович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napToGrid w:val="false"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постійної комісії міської ради  з питань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економіки, підприємництва та туризму</w:t>
            </w:r>
          </w:p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шля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’ячеслав Василь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lang w:val="uk-UA"/>
              </w:rPr>
              <w:t>член постійної комісії міської ради з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питань земельних відносин, будівництва та архітектури</w:t>
            </w:r>
          </w:p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транспорту, зв’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н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Пав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фінансування підприємств комунальної власності фінансового управління 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илип</w:t>
            </w:r>
            <w:r>
              <w:rPr>
                <w:szCs w:val="28"/>
                <w:lang w:val="uk-UA"/>
              </w:rPr>
              <w:t>’</w:t>
            </w:r>
            <w:r>
              <w:rPr>
                <w:sz w:val="28"/>
                <w:lang w:val="uk-UA"/>
              </w:rPr>
              <w:t xml:space="preserve">я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Степ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ступник директора, </w:t>
            </w:r>
            <w:r>
              <w:rPr>
                <w:szCs w:val="28"/>
                <w:lang w:val="uk-UA"/>
              </w:rPr>
              <w:t xml:space="preserve">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я Прокоп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napToGrid w:val="false"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lang w:val="uk-UA"/>
              </w:rPr>
              <w:t>член постійної комісії з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питань земельних відносин, будівництва та архітектури</w:t>
            </w:r>
          </w:p>
          <w:p>
            <w:pPr>
              <w:pStyle w:val="TextBody"/>
              <w:widowControl/>
              <w:spacing w:lineRule="auto" w:line="228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тар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к  Давид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/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остійної комісії міської ради з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итань земельних відносин, будівництва та архітектур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ма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Онуф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голови постійної комісії міської ради з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питань земельних відносин, будівництва та архітектури</w:t>
            </w:r>
          </w:p>
        </w:tc>
      </w:tr>
    </w:tbl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Головам комісії  проводити перевірки діяльності комунальних підприємств за необхідністю, на виконання доручень Чернівецького міського голови та інформувати Чернівецького міського голову про проведену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ів міського голови з питань діяльності виконавчих органів міської ради                   Леонтія Г.Г. та Порчук М.Д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120" w:after="15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58:00Z</dcterms:created>
  <dc:creator>admin</dc:creator>
  <dc:description/>
  <cp:keywords/>
  <dc:language>en-US</dc:language>
  <cp:lastModifiedBy>рада</cp:lastModifiedBy>
  <cp:lastPrinted>2015-03-19T16:15:00Z</cp:lastPrinted>
  <dcterms:modified xsi:type="dcterms:W3CDTF">2015-03-25T10:59:00Z</dcterms:modified>
  <cp:revision>3</cp:revision>
  <dc:subject/>
  <dc:title> </dc:title>
</cp:coreProperties>
</file>