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7.08.2015  № 110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</w:rPr>
      </w:pPr>
      <w:r>
        <w:rPr>
          <w:rFonts w:cs="Bookman Old Style" w:ascii="Bookman Old Style" w:hAnsi="Bookman Old Style"/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/>
      </w:pPr>
      <w:r>
        <w:rPr/>
        <w:t xml:space="preserve">Відповідно до статті 42 Закону України 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left="0" w:firstLine="540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сумлінне виконання службових обов’язків та з нагоди Дня зв’язку </w:t>
      </w:r>
      <w:r>
        <w:rPr>
          <w:b/>
          <w:bCs/>
          <w:szCs w:val="28"/>
        </w:rPr>
        <w:t>(08.08.2015)</w:t>
      </w:r>
      <w:r>
        <w:rPr>
          <w:bCs/>
          <w:szCs w:val="28"/>
        </w:rPr>
        <w:t xml:space="preserve"> нагородити Грамотою Чернівецького міського голови кожного</w:t>
      </w:r>
      <w:r>
        <w:rPr/>
        <w:t>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дне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еханіка ІТВ </w:t>
            </w:r>
            <w:r>
              <w:rPr/>
              <w:t>військової частини – польова пошта В 0377</w:t>
            </w:r>
            <w:r>
              <w:rPr>
                <w:szCs w:val="28"/>
              </w:rPr>
              <w:t xml:space="preserve">, старшого солдата;  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тнар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едо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одія – лінійного наглядача </w:t>
            </w:r>
            <w:r>
              <w:rPr/>
              <w:t>військової частини – польова пошта В 0377</w:t>
            </w:r>
            <w:r>
              <w:rPr>
                <w:szCs w:val="28"/>
              </w:rPr>
              <w:t xml:space="preserve">, сержанта;  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ятл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Михайловича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інженера </w:t>
            </w:r>
            <w:r>
              <w:rPr/>
              <w:t>військової частини – польова пошта              В 0377</w:t>
            </w:r>
            <w:r>
              <w:rPr>
                <w:szCs w:val="28"/>
              </w:rPr>
              <w:t xml:space="preserve">, молодшого лейтенанта;  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ремєє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о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еханіка ІТВ </w:t>
            </w:r>
            <w:r>
              <w:rPr/>
              <w:t>військової частини – польова пошта В 0377</w:t>
            </w:r>
            <w:r>
              <w:rPr>
                <w:szCs w:val="28"/>
              </w:rPr>
              <w:t xml:space="preserve">, старшого солдата;  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вітковськ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єль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гівн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еханіка – радіотелефоніста </w:t>
            </w:r>
            <w:r>
              <w:rPr/>
              <w:t>військової частини – польова пошта В 0377</w:t>
            </w:r>
            <w:r>
              <w:rPr>
                <w:szCs w:val="28"/>
              </w:rPr>
              <w:t xml:space="preserve">, старшого солдата;  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ріневсь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са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еханіка ІТВ </w:t>
            </w:r>
            <w:r>
              <w:rPr/>
              <w:t>військової частини – польова пошта В 0377</w:t>
            </w:r>
            <w:r>
              <w:rPr>
                <w:szCs w:val="28"/>
              </w:rPr>
              <w:t xml:space="preserve">, старшого солдата;  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сен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са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івн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радіотелефоніста </w:t>
            </w:r>
            <w:r>
              <w:rPr/>
              <w:t>військової частини – польова пошта В 0377</w:t>
            </w:r>
            <w:r>
              <w:rPr>
                <w:szCs w:val="28"/>
              </w:rPr>
              <w:t xml:space="preserve">, старшого солдата;  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епінецьког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рі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олодимировича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начальника зв’язку </w:t>
            </w:r>
            <w:r>
              <w:rPr/>
              <w:t>військової частини – польова пошта В 0377</w:t>
            </w:r>
            <w:r>
              <w:rPr>
                <w:szCs w:val="28"/>
              </w:rPr>
              <w:t xml:space="preserve">, майора;  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пащу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олодимирівн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еханіка – радіотелефоніста </w:t>
            </w:r>
            <w:r>
              <w:rPr/>
              <w:t>військової частини – польова пошта В 0377</w:t>
            </w:r>
            <w:r>
              <w:rPr>
                <w:szCs w:val="28"/>
              </w:rPr>
              <w:t xml:space="preserve">, старшого солдата;  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дор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івн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еханіка – радіотелефоніста </w:t>
            </w:r>
            <w:r>
              <w:rPr/>
              <w:t>військової частини – польова пошта В 0377</w:t>
            </w:r>
            <w:r>
              <w:rPr>
                <w:szCs w:val="28"/>
              </w:rPr>
              <w:t xml:space="preserve">, старшого солдата. 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Підстава:</w:t>
      </w:r>
      <w:r>
        <w:rPr>
          <w:sz w:val="24"/>
        </w:rPr>
        <w:t xml:space="preserve"> подання військової частини – польова пошта В 0377 </w:t>
      </w:r>
      <w:r>
        <w:rPr>
          <w:bCs/>
          <w:sz w:val="24"/>
        </w:rPr>
        <w:t>від 07.08.2015 р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7:00Z</dcterms:created>
  <dc:creator>ofice2</dc:creator>
  <dc:description/>
  <cp:keywords/>
  <dc:language>en-US</dc:language>
  <cp:lastModifiedBy>WiZaRd</cp:lastModifiedBy>
  <cp:lastPrinted>2015-08-07T11:32:00Z</cp:lastPrinted>
  <dcterms:modified xsi:type="dcterms:W3CDTF">2015-08-07T12:27:00Z</dcterms:modified>
  <cp:revision>2</cp:revision>
  <dc:subject/>
  <dc:title> </dc:title>
</cp:coreProperties>
</file>