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04.08.2015  № 106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Cs w:val="28"/>
          <w:u w:val="single"/>
        </w:rPr>
      </w:pPr>
      <w:r>
        <w:rPr>
          <w:rFonts w:cs="Bookman Old Style" w:ascii="Bookman Old Style" w:hAnsi="Bookman Old Style"/>
          <w:b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/>
      </w:pPr>
      <w:r>
        <w:rPr/>
        <w:t xml:space="preserve">Відповідно до статті 42 Закону України 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Indent"/>
        <w:ind w:left="0" w:firstLine="540"/>
        <w:jc w:val="both"/>
        <w:rPr/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За сумлінне виконання службових обов’язків та з нагоди 22-ї річниці з дня створення військової частини 1241 Національної гвардії України </w:t>
      </w:r>
      <w:r>
        <w:rPr>
          <w:b/>
          <w:bCs/>
          <w:szCs w:val="28"/>
        </w:rPr>
        <w:t>(06.08.2015)</w:t>
      </w:r>
      <w:r>
        <w:rPr>
          <w:bCs/>
          <w:szCs w:val="28"/>
        </w:rPr>
        <w:t xml:space="preserve"> нагородити Грамотою Чернівецького міського голови кожного</w:t>
      </w:r>
      <w:r>
        <w:rPr/>
        <w:t>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6"/>
        <w:gridCol w:w="6244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алан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гор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Васильовича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командира взводу матеріально-технічного забезпечення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 xml:space="preserve">, старшого прапорщика;   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ртинчук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ндріан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Георгійовича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начальника кінологічної служби 2 стрілецької роти військової частини 1241, прапорщика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харчук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Михайловича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командира 3 відділення 1 стрілецького взводу 2 стрілецької роти військової частини 1241, сержанта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пович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талі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дови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командира відділення начальників варти 2 стрілецької роти військової частини 1241, прапорщика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Якубівського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ни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Івановича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молодшого помічника начальника військового наряду 1 відділення 2 патрульного взводу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>, сержанта</w:t>
            </w:r>
            <w:r>
              <w:rPr/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bCs/>
        </w:rPr>
        <w:t>2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sz w:val="24"/>
        </w:rPr>
        <w:t>Підстава:</w:t>
      </w:r>
      <w:r>
        <w:rPr>
          <w:sz w:val="24"/>
        </w:rPr>
        <w:t xml:space="preserve"> лист 2 стрілецької роти військової частини 1241 </w:t>
      </w:r>
      <w:r>
        <w:rPr>
          <w:bCs/>
          <w:sz w:val="24"/>
        </w:rPr>
        <w:t>від 28.07.2015 р.  № 128/15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19:00Z</dcterms:created>
  <dc:creator>ofice2</dc:creator>
  <dc:description/>
  <cp:keywords/>
  <dc:language>en-US</dc:language>
  <cp:lastModifiedBy>рада</cp:lastModifiedBy>
  <cp:lastPrinted>2015-08-03T15:21:00Z</cp:lastPrinted>
  <dcterms:modified xsi:type="dcterms:W3CDTF">2015-08-07T11:27:00Z</dcterms:modified>
  <cp:revision>3</cp:revision>
  <dc:subject/>
  <dc:title> </dc:title>
</cp:coreProperties>
</file>