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02.2015 № 106-к</w:t>
        <w:tab/>
        <w:tab/>
        <w:tab/>
        <w:tab/>
        <w:tab/>
        <w:tab/>
        <w:t xml:space="preserve">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</w:tblGrid>
      <w:tr>
        <w:trPr/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розпорядження міського голови від 01.10.2014 р.           № 849-к  «Про функціональні  повно-важення Чернівецького міського го-лови, керівників міської ради та де-партаментів і визнання таким, що втратив чинність пункт 1 розпоряд-ження міського від 17.03.2014 р.            № 66-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2 Закону України “Про місцеве самоврядування в Україні”, беручи до уваги, що заступник міського голови з питань діяльності виконавчих органів Чернівецької міської ради Паскар О.Є. проходить  війсь-кову службу за призовом під час мобілізації, 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в  функціональні повноваження Чернівецького місько-го голови, керівників міської ради та департаментів, що були затверджені розпорядженням міського голови від 01.10.2014 року № 849-к, а сам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11 функціональних повноважень секретаря Чернівецької міської ради Кушнірика Я.Д. доповнити такими абзацами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управління праці та соціального захисту населення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правління охорони здоров’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правління по фізичній культурі та спорту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ідділу у справах сім’ї та молоді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Чернівецького міського центру соціальних служб для сім’ї, дітей та молоді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омунального територіального центру соціального обслуговування «Турбо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3 функціональних повноважень заступника міського голови з питань діяльності виконавчих органів міської ради Порчук М.Д. доповнити такими абзацам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управління культури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відділу інформації та зв’язків з громадськістю – з питань організ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ових заходів і св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9 функціональних повноважень секретаря виконавчого комі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у Чернівецької міської ради Стецевича О.І. доповнити такими абзацам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правління освіт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лужби у справах діт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09:00Z</dcterms:created>
  <dc:creator>K</dc:creator>
  <dc:description/>
  <cp:keywords/>
  <dc:language>en-US</dc:language>
  <cp:lastModifiedBy>K</cp:lastModifiedBy>
  <cp:lastPrinted>2015-02-16T10:07:00Z</cp:lastPrinted>
  <dcterms:modified xsi:type="dcterms:W3CDTF">2015-02-16T07:10:00Z</dcterms:modified>
  <cp:revision>3</cp:revision>
  <dc:subject/>
  <dc:title> </dc:title>
</cp:coreProperties>
</file>