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17.03.2015 </w:t>
      </w:r>
      <w:r>
        <w:rPr>
          <w:szCs w:val="28"/>
        </w:rPr>
        <w:t xml:space="preserve">№ </w:t>
      </w:r>
      <w:r>
        <w:rPr>
          <w:szCs w:val="28"/>
          <w:u w:val="single"/>
        </w:rPr>
        <w:t>101-р</w:t>
      </w:r>
      <w:r>
        <w:rPr>
          <w:szCs w:val="28"/>
        </w:rPr>
        <w:tab/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 з підготовки на розгляд виконавчого комітету міської ради питання  «Про облік, стан, збереження та використання комунального майна, яке на праві власності належить територіальній громаді м.Чернівців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Відповідно до статті 42 Закону України «Про місцеве самоврядування в Україні», статті 40 Регламенту виконавчого комітету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, затвердженого рішенням виконавчого комітету міської ради від 29.06.2011р. №375/10, на виконання пункту 6 переліку планових питань, які підлягають розгляду на засіданнях виконавчого комітету Чернівецької міської ради на перше півріччя 2015 року, затвердженого рішенням виконавчого комітету міської ради від 09.12.2014р. №648/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підготовки на засідання виконавчого комітету міської ради планового питання  «Про облік, стан, збереження та використання комунального майна, яке на праві власності належить територіальній громаді м.Чернівців»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рослав Дори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директор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юдмила Вяче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3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майна управління обліку використання та приватизації майна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, голова постійної комісії міської ради з питань бюджету та фінансі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уряков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рія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начальника управління, головний бухгалтер управління по фізичній культур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ітков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іна Пилип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начальника управління, начальник відділу дошкільної освіти управління освіти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, голова постійної комісії міської ради з питань економіки, підприємництва та туризм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ковій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силина Дми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тар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лік Давид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перший заступник директора, начальник управління житлового господарства департаменту житлово - 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авчен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Тетяна Валенти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заступник начальника управління, начальник планово-економічного відділу 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>я 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ефан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льга Пе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начальника управління, начальник відділу бухгалтерського обліку та звітності управління культури міської рад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ab/>
        <w:t>2.</w:t>
      </w:r>
      <w:r>
        <w:rPr/>
        <w:t xml:space="preserve"> Комісії</w:t>
      </w:r>
      <w:r>
        <w:rPr>
          <w:szCs w:val="28"/>
        </w:rPr>
        <w:t xml:space="preserve"> до 07.05.2015р. розробити проект рішення та підготувати на засідання виконавчого комітету міської ради інформацію із зазначеного вище пит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 розпорядження  покласти на заступника міського голови з питань діяльності виконавчих органів міської ради        Порчук М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1:00Z</dcterms:created>
  <dc:creator>none</dc:creator>
  <dc:description/>
  <cp:keywords/>
  <dc:language>en-US</dc:language>
  <cp:lastModifiedBy>рада</cp:lastModifiedBy>
  <cp:lastPrinted>2014-07-17T15:25:00Z</cp:lastPrinted>
  <dcterms:modified xsi:type="dcterms:W3CDTF">2015-03-19T12:15:00Z</dcterms:modified>
  <cp:revision>10</cp:revision>
  <dc:subject/>
  <dc:title> </dc:title>
</cp:coreProperties>
</file>