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07.2015 </w:t>
      </w:r>
      <w:r>
        <w:rPr>
          <w:szCs w:val="28"/>
        </w:rPr>
        <w:t>№ 100-з</w:t>
      </w:r>
      <w:r>
        <w:rPr>
          <w:b w:val="false"/>
          <w:szCs w:val="28"/>
        </w:rPr>
        <w:t xml:space="preserve"> </w:t>
        <w:tab/>
        <w:tab/>
        <w:tab/>
        <w:tab/>
        <w:tab/>
        <w:t xml:space="preserve">              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        </w:t>
      </w: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вагомий внесок у розвиток торговельного обслуговування та ресторанного господарства міста Чернівців, високі професіоналізм і культуру обслуговування та з нагоди Дня працівників торгівлі </w:t>
      </w:r>
      <w:r>
        <w:rPr>
          <w:bCs w:val="false"/>
        </w:rPr>
        <w:t xml:space="preserve">(27.07.2015):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Cs w:val="false"/>
        </w:rPr>
        <w:t>1.1.</w:t>
      </w:r>
      <w:r>
        <w:rPr>
          <w:b w:val="false"/>
          <w:bCs w:val="false"/>
        </w:rPr>
        <w:t xml:space="preserve"> Нагородити Грамотою </w:t>
      </w:r>
      <w:r>
        <w:rPr>
          <w:b w:val="false"/>
        </w:rPr>
        <w:t>Чернівецького міського голови</w:t>
      </w:r>
      <w:r>
        <w:rPr>
          <w:b w:val="false"/>
          <w:bCs w:val="false"/>
        </w:rPr>
        <w:t xml:space="preserve"> </w:t>
      </w:r>
      <w:r>
        <w:rPr>
          <w:bCs w:val="false"/>
        </w:rPr>
        <w:t>колектив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50"/>
        <w:gridCol w:w="4710"/>
      </w:tblGrid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Затишок-3000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 – Федорук Віра Іванівна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олодка фантазія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рівник – Штефанюк Вікторія Михайлівна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Універсам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рівник – Подстрел Валентина Василівна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Аптека продукції медичного призначення № 13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 – Житарюк Оксана Дмитрівна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газин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Норма-11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товариства з обмеженою відповідальністю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Рома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 – Горобець Юлія Олександрівна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8"/>
              </w:rPr>
            </w:pPr>
            <w:r>
              <w:rPr>
                <w:b w:val="false"/>
                <w:bCs w:val="false"/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торанного комплекс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Палаццо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товариства з обмеженою відповідальністю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Панорама-Сіті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енеральний директор – Посконюк-Пислар Наталія Іванівна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газину-кафетерію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товариства з обмеженою відповідальністю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іелла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 – Кузь Сергій Валерійович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газин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Тайстра-1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товариства з обмеженою відповідальністю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Рома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 – Гаврилець Ганна Миколаївна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рні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Львівська майстерня шоколаду</w:t>
            </w:r>
            <w:r>
              <w:rPr>
                <w:szCs w:val="28"/>
                <w:lang w:val="ru-RU"/>
              </w:rPr>
              <w:t xml:space="preserve">”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приємець – Герат Андрій Миколайович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вариства з обмеженою відповідальністю фірми </w:t>
            </w:r>
            <w:r>
              <w:rPr>
                <w:szCs w:val="28"/>
                <w:lang w:val="ru-RU"/>
              </w:rPr>
              <w:t>“Ліга-прім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 – Морар Микола Георгійович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</w:t>
      </w:r>
      <w:r>
        <w:rPr>
          <w:bCs w:val="false"/>
        </w:rPr>
        <w:t xml:space="preserve">  </w:t>
      </w:r>
      <w:r>
        <w:rPr>
          <w:bCs w:val="false"/>
        </w:rPr>
        <w:t>1.2</w:t>
      </w:r>
      <w:r>
        <w:rPr/>
        <w:t>.</w:t>
      </w:r>
      <w:r>
        <w:rPr>
          <w:b w:val="false"/>
          <w:bCs w:val="false"/>
        </w:rPr>
        <w:t xml:space="preserve"> Нагородити Грамотою </w:t>
      </w:r>
      <w:r>
        <w:rPr>
          <w:b w:val="false"/>
        </w:rPr>
        <w:t>Чернівецького міського голови</w:t>
      </w:r>
      <w:r>
        <w:rPr>
          <w:b w:val="false"/>
          <w:bCs w:val="false"/>
        </w:rPr>
        <w:t xml:space="preserve"> </w:t>
      </w:r>
      <w:r>
        <w:rPr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агрі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Аврел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таршого охоронця товариства з обмеженою відповідальністю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Рома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меля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меля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директора  товариства з обмеженою відповідальністю ринок “Центральний”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й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рас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директора  товариства з обмеженою відповідальністю  “Світанок”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алуща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ьон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старшого охоронця магазин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Норма-11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товариства з обмеженою відповідальністю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Рома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; 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еча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іновіївн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</w:rPr>
              <w:t xml:space="preserve">продавця продовольчого магазину </w:t>
            </w:r>
            <w:r>
              <w:rPr>
                <w:szCs w:val="28"/>
                <w:lang w:val="ru-RU"/>
              </w:rPr>
              <w:t>“Світлана”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ртиню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атерин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ладислав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таршого бухгалтера товариства з обмеженою відповідальністю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Рома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се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сла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директора приватного підприємства “ТК Панорама”;                   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в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родавця продовольчого магазину </w:t>
            </w:r>
            <w:r>
              <w:rPr>
                <w:szCs w:val="28"/>
                <w:lang w:val="ru-RU"/>
              </w:rPr>
              <w:t>“Лідер”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/>
      </w:pPr>
      <w:r>
        <w:rPr>
          <w:bCs w:val="false"/>
          <w:sz w:val="24"/>
        </w:rPr>
        <w:t xml:space="preserve">            </w:t>
      </w:r>
      <w:r>
        <w:rPr>
          <w:bCs w:val="false"/>
        </w:rPr>
        <w:t>Персональні дані осіб, що нагороджуються, додаються.</w:t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лист департаменту економіки Чернівецької міської ради</w:t>
      </w:r>
      <w:r>
        <w:rPr>
          <w:b w:val="false"/>
          <w:sz w:val="24"/>
        </w:rPr>
        <w:t xml:space="preserve"> від 09.07.2015р. № 02/01-17/1721;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Чернівецької обласної організації Всеукраїнської профспілки працівників і підприємців торгівлі, громадського харчування та послуг від 09.07.2015 р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" w:leader="none"/>
        </w:tabs>
        <w:rPr>
          <w:szCs w:val="28"/>
        </w:rPr>
      </w:pPr>
      <w:r>
        <w:rPr>
          <w:szCs w:val="28"/>
        </w:rPr>
        <w:t>Секретар Чернівецької міської ради                                        Я.Кушніри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57:00Z</dcterms:created>
  <dc:creator>Office2</dc:creator>
  <dc:description/>
  <cp:keywords/>
  <dc:language>en-US</dc:language>
  <cp:lastModifiedBy>рада</cp:lastModifiedBy>
  <cp:lastPrinted>2015-07-15T14:51:00Z</cp:lastPrinted>
  <dcterms:modified xsi:type="dcterms:W3CDTF">2015-07-17T07:45:00Z</dcterms:modified>
  <cp:revision>3</cp:revision>
  <dc:subject/>
  <dc:title>Про заохочення</dc:title>
</cp:coreProperties>
</file>