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17.03.2015 </w:t>
      </w:r>
      <w:r>
        <w:rPr>
          <w:szCs w:val="28"/>
        </w:rPr>
        <w:t xml:space="preserve">№ </w:t>
      </w:r>
      <w:r>
        <w:rPr>
          <w:szCs w:val="28"/>
          <w:u w:val="single"/>
        </w:rPr>
        <w:t>100-р</w:t>
      </w:r>
      <w:r>
        <w:rPr>
          <w:szCs w:val="28"/>
        </w:rPr>
        <w:tab/>
      </w:r>
      <w:r>
        <w:rPr>
          <w:spacing w:val="-5"/>
          <w:szCs w:val="28"/>
        </w:rPr>
        <w:tab/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 з питання здійснення заході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йняття у комунальну власність територіальної громади міс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будованих інженерних мереж соціальної інфраструктур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Відповідно до статті 42 Закону України «Про місцеве самоврядування в Україні»,  на виконання протокольного доручення №80/61 від 26.02.2015р. щодо  створення комісії з питання перевірки кошторисної документації на позамайданчикові  інженерні мережі каналізації, що знаходяться біля житлових будинків на в</w:t>
      </w:r>
      <w:r>
        <w:rPr/>
        <w:t xml:space="preserve">ул.Буковинській  </w:t>
      </w:r>
      <w:r>
        <w:rPr>
          <w:szCs w:val="28"/>
        </w:rPr>
        <w:t>житлово-будівельного кооперативу «Перший Буковинський» та визначення виконавчого органу міської ради щодо здійснення заходів для прийняття у комунальну власність територіальної громади міста  збудованих  мереж інженерно-транспортної  інфраструктури від суб’єктів господарюв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питання здійснення заходів прийняття у комунальну власність територіальної громади міста збудованих інженерних мереж соціальної інфраструктури</w:t>
      </w:r>
      <w:r>
        <w:rPr>
          <w:b/>
          <w:szCs w:val="28"/>
        </w:rPr>
        <w:t xml:space="preserve">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р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рія 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еонті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еоргій  Георг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майна управління обліку використання та приватизації майна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аб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лодимир Георг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бюджету та фінансі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юдмила 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рослав 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директор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алми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лена Василі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економіки, підприємництва та туризм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гор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Сергій Миколай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едь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лексій Микола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земельних відносин, архітектури та будівництва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ірма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митро Онуфр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Чесан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Анатолій  Анатол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- депутат міської ради </w:t>
            </w:r>
          </w:p>
        </w:tc>
      </w:tr>
      <w:tr>
        <w:trPr>
          <w:trHeight w:val="5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ab/>
        <w:t>2.</w:t>
      </w:r>
      <w:r>
        <w:rPr/>
        <w:t xml:space="preserve"> Комісії</w:t>
      </w:r>
      <w:r>
        <w:rPr>
          <w:szCs w:val="28"/>
        </w:rPr>
        <w:t xml:space="preserve"> провести перевірку кошторисної документації на позамайданчикові  інженерні мережі каналізації, що знаходяться біля житлових будинків на в</w:t>
      </w:r>
      <w:r>
        <w:rPr/>
        <w:t xml:space="preserve">ул.Буковинській  </w:t>
      </w:r>
      <w:r>
        <w:rPr>
          <w:szCs w:val="28"/>
        </w:rPr>
        <w:t>житлово-будівельного кооперативу «Перший Буковинський» та визначити виконавчий орган міської ради щодо здійснення заходів для прийняття у комунальну власність територіальної громади міста  збудованих інженерних  мереж соціальної  інфраструктури від суб’єктів господарювання та надати в термін до 17.04.2015р. відповідні пропозиції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06:00Z</dcterms:created>
  <dc:creator>none</dc:creator>
  <dc:description/>
  <cp:keywords/>
  <dc:language>en-US</dc:language>
  <cp:lastModifiedBy>рада</cp:lastModifiedBy>
  <cp:lastPrinted>2014-07-17T15:25:00Z</cp:lastPrinted>
  <dcterms:modified xsi:type="dcterms:W3CDTF">2015-03-19T12:12:00Z</dcterms:modified>
  <cp:revision>3</cp:revision>
  <dc:subject/>
  <dc:title> </dc:title>
</cp:coreProperties>
</file>