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b/>
          <w:b/>
          <w:i/>
          <w:i/>
          <w:szCs w:val="28"/>
          <w:u w:val="single"/>
        </w:rPr>
      </w:pPr>
      <w:r>
        <w:rPr>
          <w:szCs w:val="28"/>
        </w:rPr>
        <w:t xml:space="preserve">13.07.2015 № </w:t>
      </w:r>
      <w:r>
        <w:rPr>
          <w:i/>
          <w:szCs w:val="28"/>
        </w:rPr>
        <w:t>95-з</w:t>
      </w:r>
      <w:r>
        <w:rPr>
          <w:szCs w:val="28"/>
        </w:rPr>
        <w:tab/>
        <w:tab/>
        <w:tab/>
        <w:tab/>
        <w:tab/>
        <w:tab/>
        <w:tab/>
        <w:tab/>
        <w:t xml:space="preserve">м. Чернівці 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Cs w:val="28"/>
          <w:u w:val="single"/>
        </w:rPr>
      </w:pPr>
      <w:r>
        <w:rPr>
          <w:rFonts w:cs="Bookman Old Style" w:ascii="Bookman Old Style" w:hAnsi="Bookman Old Style"/>
          <w:b/>
          <w:i/>
          <w:szCs w:val="28"/>
          <w:u w:val="single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о заохочення 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</w:tr>
    </w:tbl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600"/>
        <w:jc w:val="both"/>
        <w:rPr>
          <w:bCs/>
          <w:szCs w:val="28"/>
        </w:rPr>
      </w:pPr>
      <w:r>
        <w:rPr>
          <w:bCs/>
          <w:szCs w:val="28"/>
        </w:rPr>
        <w:t xml:space="preserve">Відповідно до статті 42 Закону України  “Про місцеве самоврядування в Україні”, Положення про Подяку Чернівецького міського голови, затвердженого розпорядженням Чернівецького міського голови </w:t>
        <w:br/>
        <w:t xml:space="preserve">від 25.07.2003 р. № 410-р, </w:t>
      </w:r>
    </w:p>
    <w:p>
      <w:pPr>
        <w:pStyle w:val="TextBody"/>
        <w:rPr>
          <w:szCs w:val="28"/>
        </w:rPr>
      </w:pPr>
      <w:r>
        <w:rPr>
          <w:sz w:val="16"/>
          <w:szCs w:val="16"/>
        </w:rPr>
        <w:t xml:space="preserve"> </w:t>
      </w:r>
    </w:p>
    <w:p>
      <w:pPr>
        <w:pStyle w:val="TextBodyIndent"/>
        <w:ind w:left="0" w:firstLine="540"/>
        <w:jc w:val="both"/>
        <w:rPr>
          <w:bCs/>
          <w:szCs w:val="28"/>
        </w:rPr>
      </w:pPr>
      <w:r>
        <w:rPr>
          <w:b/>
          <w:bCs/>
          <w:szCs w:val="28"/>
        </w:rPr>
        <w:t>1.</w:t>
      </w:r>
      <w:r>
        <w:rPr>
          <w:bCs/>
          <w:szCs w:val="28"/>
        </w:rPr>
        <w:t xml:space="preserve"> За мужність, героїзм, незламність духу, вагомий внесок у захист суверенітету і територіальної цілісності України оголосити Подяку Чернівецького міського голови з врученням листа подяки кожному: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416"/>
        <w:gridCol w:w="6244"/>
      </w:tblGrid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44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Андрущаку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Cs w:val="28"/>
              </w:rPr>
              <w:t>Мар</w:t>
            </w:r>
            <w:r>
              <w:rPr>
                <w:b/>
                <w:szCs w:val="28"/>
                <w:lang w:val="en-US"/>
              </w:rPr>
              <w:t>’</w:t>
            </w:r>
            <w:r>
              <w:rPr>
                <w:b/>
                <w:szCs w:val="28"/>
              </w:rPr>
              <w:t>яну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Аркадійовичу  </w:t>
            </w:r>
          </w:p>
        </w:tc>
        <w:tc>
          <w:tcPr>
            <w:tcW w:w="41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44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 xml:space="preserve">помічнику начальника варти 1 відділення 2 стрілецького взводу 2 стрілецької роти </w:t>
            </w:r>
            <w:r>
              <w:rPr/>
              <w:t>військової частини 1241</w:t>
            </w:r>
            <w:r>
              <w:rPr>
                <w:szCs w:val="28"/>
              </w:rPr>
              <w:t>, сержанту</w:t>
            </w:r>
            <w:r>
              <w:rPr/>
              <w:t>;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44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альону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иколі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Васильовичу    </w:t>
            </w:r>
          </w:p>
        </w:tc>
        <w:tc>
          <w:tcPr>
            <w:tcW w:w="41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44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командиру 2 стрілецького взводу 2 стрілецької роти військової частини 1241, старшому лейтенанту;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44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Вітковському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лександру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Володимировичу   </w:t>
            </w:r>
          </w:p>
        </w:tc>
        <w:tc>
          <w:tcPr>
            <w:tcW w:w="41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44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 xml:space="preserve">заступнику командира з комплектації та проходження військової служби рядовим, сержантським і старшинським складом                       2 стрілецької роти </w:t>
            </w:r>
            <w:r>
              <w:rPr/>
              <w:t>військової частини 1241</w:t>
            </w:r>
            <w:r>
              <w:rPr>
                <w:szCs w:val="28"/>
              </w:rPr>
              <w:t>, капітану</w:t>
            </w:r>
            <w:r>
              <w:rPr/>
              <w:t>;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44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убці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митру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иколайовичу </w:t>
            </w:r>
          </w:p>
        </w:tc>
        <w:tc>
          <w:tcPr>
            <w:tcW w:w="41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44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старшому стрільцю 1 відділення 1 патрульного взводу 2 стрілецької роти військової частини 1241, старшому солдату за контрактом;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44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ідуху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Дмитру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Дмитровичу </w:t>
            </w:r>
          </w:p>
        </w:tc>
        <w:tc>
          <w:tcPr>
            <w:tcW w:w="41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44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 xml:space="preserve">водію автомобільного відділення взводу матеріально-технічного забезпечення 2 стрілецької роти </w:t>
            </w:r>
            <w:r>
              <w:rPr/>
              <w:t>військової частини 1241</w:t>
            </w:r>
            <w:r>
              <w:rPr>
                <w:szCs w:val="28"/>
              </w:rPr>
              <w:t>, старшому солдату за контрактом</w:t>
            </w:r>
            <w:r>
              <w:rPr/>
              <w:t>;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44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0"/>
                <w:szCs w:val="28"/>
              </w:rPr>
            </w:pPr>
            <w:r>
              <w:rPr>
                <w:b/>
                <w:bCs/>
                <w:sz w:val="10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асіяну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таніславу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иколайовичу 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44" w:type="dxa"/>
            <w:tcBorders/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командиру 3 відділення 2 стрілецького взводу 2 стрілецької роти військової частини 1241, молодшому сержанту;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44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льобі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ндрію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Васильовичу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</w:p>
        </w:tc>
        <w:tc>
          <w:tcPr>
            <w:tcW w:w="41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44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 xml:space="preserve">помічнику начальника варти 1 відділення 1 стрілецького взводу 2 стрілецької роти </w:t>
            </w:r>
            <w:r>
              <w:rPr/>
              <w:t>військової частини 1241</w:t>
            </w:r>
            <w:r>
              <w:rPr>
                <w:szCs w:val="28"/>
              </w:rPr>
              <w:t>, молодшому сержанту</w:t>
            </w:r>
            <w:r>
              <w:rPr/>
              <w:t>;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44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Лазарку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Роману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Сергійовичу    </w:t>
            </w:r>
          </w:p>
        </w:tc>
        <w:tc>
          <w:tcPr>
            <w:tcW w:w="41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44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 xml:space="preserve">заступнику командира 1 стрілецького взводу, командиру 1 відділення 2 стрілецької роти </w:t>
            </w:r>
            <w:r>
              <w:rPr/>
              <w:t>військової частини 1241</w:t>
            </w:r>
            <w:r>
              <w:rPr>
                <w:szCs w:val="28"/>
              </w:rPr>
              <w:t>, старшому сержанту</w:t>
            </w:r>
            <w:r>
              <w:rPr/>
              <w:t>;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44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аксимюку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икиті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Сергійовичу </w:t>
            </w:r>
          </w:p>
        </w:tc>
        <w:tc>
          <w:tcPr>
            <w:tcW w:w="41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44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>снайперу 1 відділення 1 патрульного взводу 2 стрілецької роти військової частини 1241, молодшому сержанту;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44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Романчуку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асилю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Юрійовичу </w:t>
            </w:r>
          </w:p>
        </w:tc>
        <w:tc>
          <w:tcPr>
            <w:tcW w:w="41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44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стрільцю 3 відділення 1 стрілецького взводу 2 стрілецької роти військової частини 1241, солдату за контрактом;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44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несару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Валентину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Ігоровичу </w:t>
            </w:r>
          </w:p>
        </w:tc>
        <w:tc>
          <w:tcPr>
            <w:tcW w:w="41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44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заступнику командира 2 стрілецького взводу, командиру 1 відділення 2 стрілецької роти військової частини 1241, прапорщику;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44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икитюку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енису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Володимировичу  </w:t>
            </w:r>
          </w:p>
        </w:tc>
        <w:tc>
          <w:tcPr>
            <w:tcW w:w="41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44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гранатометнику 2 відділення 2 патрульного взводу 2 стрілецької роти військової частини 1241, солдату за контрактом;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44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ниськіву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митру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Степановичу </w:t>
            </w:r>
          </w:p>
        </w:tc>
        <w:tc>
          <w:tcPr>
            <w:tcW w:w="41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44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 xml:space="preserve">старшому інструктору з водіння автомобільного відділення взводу матеріально-технічного забезпечення 2 стрілецької роти </w:t>
            </w:r>
            <w:r>
              <w:rPr/>
              <w:t>військової частини 1241</w:t>
            </w:r>
            <w:r>
              <w:rPr>
                <w:szCs w:val="28"/>
              </w:rPr>
              <w:t>, старшому сержанту</w:t>
            </w:r>
            <w:r>
              <w:rPr/>
              <w:t>;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44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алагнюку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’ячеславу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Васильовичу  </w:t>
            </w:r>
          </w:p>
        </w:tc>
        <w:tc>
          <w:tcPr>
            <w:tcW w:w="41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44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 xml:space="preserve">помічнику начальника варти 3 відділення 2 стрілецького взводу 2 стрілецької роти </w:t>
            </w:r>
            <w:r>
              <w:rPr/>
              <w:t>військової частини 1241</w:t>
            </w:r>
            <w:r>
              <w:rPr>
                <w:szCs w:val="28"/>
              </w:rPr>
              <w:t>, молодшому сержанту</w:t>
            </w:r>
            <w:r>
              <w:rPr/>
              <w:t>;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44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Ходану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ндрію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Юрійовичу </w:t>
            </w:r>
          </w:p>
        </w:tc>
        <w:tc>
          <w:tcPr>
            <w:tcW w:w="41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44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стрільцю 3 відділення 1 стрілецького взводу 2 стрілецької роти військової частини 1241, солдату за контрактом;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44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Чебану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митру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Васильовичу </w:t>
            </w:r>
          </w:p>
        </w:tc>
        <w:tc>
          <w:tcPr>
            <w:tcW w:w="41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44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начальнику варти 2 стрілецької роти військової частини 1241, прапорщику;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44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0"/>
                <w:szCs w:val="28"/>
              </w:rPr>
            </w:pPr>
            <w:r>
              <w:rPr>
                <w:b/>
                <w:bCs/>
                <w:sz w:val="10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Чорненькому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легу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Віталійовичу   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44" w:type="dxa"/>
            <w:tcBorders/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заступнику командира 2 стрілецької роти військової частини 1241, капітану;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44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Швецю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Артуру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Васильовичу     </w:t>
            </w:r>
          </w:p>
        </w:tc>
        <w:tc>
          <w:tcPr>
            <w:tcW w:w="41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44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командиру 2 відділення 1 стрілецького взводу 2 стрілецької роти військової частини 1241, старшому сержанту.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44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>Персональні дані осіб, що нагороджуються, додаються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567"/>
        <w:jc w:val="both"/>
        <w:rPr>
          <w:bCs/>
        </w:rPr>
      </w:pPr>
      <w:r>
        <w:rPr>
          <w:b/>
          <w:bCs/>
        </w:rPr>
        <w:t>2.</w:t>
      </w:r>
      <w:r>
        <w:rPr/>
        <w:t xml:space="preserve"> </w:t>
      </w:r>
      <w:r>
        <w:rPr>
          <w:bCs/>
          <w:szCs w:val="28"/>
        </w:rPr>
        <w:t xml:space="preserve">Відділу комп’ютерно-технічного забезпечення міської ради            (Маніліч В.С.) розмістити це розпорядження на офіційному </w:t>
      </w:r>
      <w:r>
        <w:rPr>
          <w:szCs w:val="28"/>
        </w:rPr>
        <w:t>веб-порталі міської ради в мережі Інтернет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Підстава:</w:t>
      </w:r>
      <w:r>
        <w:rPr>
          <w:sz w:val="24"/>
        </w:rPr>
        <w:t xml:space="preserve"> лист 2 стрілецької роти військової частини 1241 </w:t>
      </w:r>
      <w:r>
        <w:rPr>
          <w:bCs/>
          <w:sz w:val="24"/>
        </w:rPr>
        <w:t>від 10.07.2015 р.  № 120/15.</w:t>
      </w:r>
    </w:p>
    <w:p>
      <w:pPr>
        <w:pStyle w:val="Normal"/>
        <w:ind w:firstLine="851"/>
        <w:jc w:val="both"/>
        <w:rPr>
          <w:rFonts w:ascii="Bookman Old Style" w:hAnsi="Bookman Old Style" w:cs="Bookman Old Style"/>
          <w:sz w:val="40"/>
          <w:szCs w:val="40"/>
        </w:rPr>
      </w:pPr>
      <w:r>
        <w:rPr>
          <w:rFonts w:cs="Bookman Old Style" w:ascii="Bookman Old Style" w:hAnsi="Bookman Old Style"/>
          <w:sz w:val="40"/>
          <w:szCs w:val="40"/>
        </w:rPr>
      </w:r>
    </w:p>
    <w:p>
      <w:pPr>
        <w:pStyle w:val="Normal"/>
        <w:tabs>
          <w:tab w:val="clear" w:pos="708"/>
          <w:tab w:val="left" w:pos="744" w:leader="none"/>
        </w:tabs>
        <w:rPr>
          <w:rFonts w:ascii="Bookman Old Style" w:hAnsi="Bookman Old Style" w:cs="Bookman Old Style"/>
          <w:sz w:val="40"/>
          <w:szCs w:val="40"/>
        </w:rPr>
      </w:pPr>
      <w:r>
        <w:rPr>
          <w:rFonts w:cs="Bookman Old Style" w:ascii="Bookman Old Style" w:hAnsi="Bookman Old Style"/>
          <w:sz w:val="40"/>
          <w:szCs w:val="40"/>
        </w:rPr>
      </w:r>
    </w:p>
    <w:p>
      <w:pPr>
        <w:pStyle w:val="Normal"/>
        <w:tabs>
          <w:tab w:val="clear" w:pos="708"/>
          <w:tab w:val="left" w:pos="744" w:leader="none"/>
        </w:tabs>
        <w:rPr/>
      </w:pPr>
      <w:r>
        <w:rPr>
          <w:b/>
          <w:szCs w:val="28"/>
        </w:rPr>
        <w:t>Секретар Чернівецької міської ради                                        Я.Кушнірик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14:14:00Z</dcterms:created>
  <dc:creator>ofice2</dc:creator>
  <dc:description/>
  <cp:keywords/>
  <dc:language>en-US</dc:language>
  <cp:lastModifiedBy>рада</cp:lastModifiedBy>
  <cp:lastPrinted>2015-07-13T15:07:00Z</cp:lastPrinted>
  <dcterms:modified xsi:type="dcterms:W3CDTF">2015-07-16T10:54:00Z</dcterms:modified>
  <cp:revision>4</cp:revision>
  <dc:subject/>
  <dc:title> </dc:title>
</cp:coreProperties>
</file>