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5.06.2015  № </w:t>
      </w:r>
      <w:r>
        <w:rPr>
          <w:b/>
          <w:sz w:val="28"/>
          <w:szCs w:val="28"/>
          <w:u w:val="single"/>
        </w:rPr>
        <w:t>88</w:t>
      </w:r>
      <w:r>
        <w:rPr>
          <w:b/>
          <w:sz w:val="28"/>
          <w:szCs w:val="28"/>
        </w:rPr>
        <w:t xml:space="preserve"> </w:t>
        <w:tab/>
        <w:tab/>
        <w:t xml:space="preserve">       </w:t>
        <w:tab/>
        <w:tab/>
      </w:r>
      <w:r>
        <w:rPr>
          <w:sz w:val="28"/>
          <w:szCs w:val="28"/>
        </w:rPr>
        <w:t xml:space="preserve">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</w:t>
      </w:r>
      <w:r>
        <w:rPr>
          <w:bCs/>
          <w:sz w:val="28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За</w:t>
      </w:r>
      <w:r>
        <w:rPr/>
        <w:t xml:space="preserve"> </w:t>
      </w:r>
      <w:r>
        <w:rPr>
          <w:sz w:val="28"/>
          <w:szCs w:val="28"/>
        </w:rPr>
        <w:t xml:space="preserve">активну громадську діяльність, вагомий особистий внесок у реалізацію молодіжної політики </w:t>
      </w:r>
      <w:r>
        <w:rPr>
          <w:bCs/>
          <w:sz w:val="28"/>
          <w:szCs w:val="28"/>
        </w:rPr>
        <w:t>та з нагоди Дня молоді  оголосити Подяку Чернівецького міського голови з врученням листа подяки</w:t>
      </w:r>
      <w:r>
        <w:rPr>
          <w:sz w:val="28"/>
          <w:szCs w:val="28"/>
        </w:rPr>
        <w:t xml:space="preserve"> та цінного подарунка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значка сувенірного в футлярі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кожному: 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ЕВИЧ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тяні Валеріїв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у директора з виховної роботи Державного вищого навчального закладу “Чернівецький транспортний коледж”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нні Іванівн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6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>- волонтеру відділу у справах сім’ї та молоді Чернівец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САР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сі Петрівні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ind w:left="6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>- волонтеру відділу у справах сім’ї та молоді Чернівец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ІЛ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ю Дмитрович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і студентської ради Державного вищого навчального закладу Чернівецький індустріальний коледж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ШНІР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ю Михайл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і громадської організації “ПАЗЛ”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у Іван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старшому оперуповноважений сектору кримінальної міліції у справах дітей Першотравневого РВ УМВС України у Чернівецькій област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ристині Едуардів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ові студентського парламенту економіко - правничого факультету Буковинського державного фінансово-економічного університет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ТРАБО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ю Борисовичу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ому спеціалісту відділу соціального менеджменту Чернівецького міського центру соціальних служб для </w:t>
            </w:r>
            <w:r>
              <w:rPr>
                <w:sz w:val="28"/>
                <w:szCs w:val="28"/>
                <w:lang w:val="ru-RU"/>
              </w:rPr>
              <w:t>сім'ї,</w:t>
            </w:r>
            <w:r>
              <w:rPr>
                <w:sz w:val="28"/>
                <w:szCs w:val="28"/>
              </w:rPr>
              <w:t xml:space="preserve"> дітей та молоді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ЧКОВСЬКІ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ілії Василів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ому спеціалісту відділу соціального менеджменту Чернівецького міського центру соціальних служб для сім'ї, дітей та молод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ЄЄ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у Олександр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і громадської організації «Чернівецький міський студентський парламент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ІЙЧУ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у Ярослав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>волонтеру відділу у справах сім’ї та молоді Чернівец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ані Володимирів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заступнику головного лікаря з питань медсестринства КМУ «Міська поліклініка № 5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ПКУ</w:t>
            </w:r>
          </w:p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славу Миколайовичу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у голови Товариства українських студентів-католиків “Обнова”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ЕМЧУ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ю Валерійович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>- голові громадського об’єднання «Студентська рада Буковини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Ш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ди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натолій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>волонтеру відділу у справах сім’ї та молоді Чернівец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ідділу комп’ютерно-технічного забезпечення міської ради </w:t>
        <w:br/>
        <w:t xml:space="preserve">(Маніліч В.С.) розмістити це розпорядження на офіційному </w:t>
      </w:r>
      <w:r>
        <w:rPr>
          <w:sz w:val="28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 цього розпорядження залишаю за собою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6:00Z</dcterms:created>
  <dc:creator>Admin</dc:creator>
  <dc:description/>
  <cp:keywords/>
  <dc:language>en-US</dc:language>
  <cp:lastModifiedBy>рада</cp:lastModifiedBy>
  <cp:lastPrinted>2015-06-26T12:43:00Z</cp:lastPrinted>
  <dcterms:modified xsi:type="dcterms:W3CDTF">2015-07-02T13:56:00Z</dcterms:modified>
  <cp:revision>4</cp:revision>
  <dc:subject/>
  <dc:title>Про заохочення з</dc:title>
</cp:coreProperties>
</file>