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2.06.2015</w:t>
      </w:r>
      <w:r>
        <w:rPr>
          <w:szCs w:val="28"/>
        </w:rPr>
        <w:t xml:space="preserve"> № 8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8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исоку професійну майстерність, досягнення вагомих успіхів у службовій діяльності, відмінні показники у роботі та з нагоди Дня Конституції України </w:t>
      </w:r>
      <w:r>
        <w:rPr>
          <w:szCs w:val="28"/>
        </w:rPr>
        <w:t>(28.06.2015)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кожному: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узьменко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лес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алеріївні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у внутрішньої служби, інженеру з автотранспорту 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ибаку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ле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Івановичу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у внутрішньої служби, старшому офіцеру фельдзв’язку Відділу Головного управління Державної фельд’єгерської служби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Якимцю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и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асильовичу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лейтенанту внутрішньої служби,  офіцеру фельдзв’язку Відділу Головного управління Державної фельд’єгерської служби України в місті Чернівцях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</w:t>
      </w:r>
      <w:r>
        <w:rPr>
          <w:bCs w:val="false"/>
        </w:rPr>
        <w:t>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Відділу Головного управління Державної фельд’єгерської служби України в м. Чернівцях від 18.06.2015 р.  № 339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5:00Z</dcterms:created>
  <dc:creator>Office2</dc:creator>
  <dc:description/>
  <cp:keywords/>
  <dc:language>en-US</dc:language>
  <cp:lastModifiedBy>рада</cp:lastModifiedBy>
  <cp:lastPrinted>2015-06-22T10:35:00Z</cp:lastPrinted>
  <dcterms:modified xsi:type="dcterms:W3CDTF">2015-06-30T14:13:00Z</dcterms:modified>
  <cp:revision>3</cp:revision>
  <dc:subject/>
  <dc:title>Про заохочення</dc:title>
</cp:coreProperties>
</file>