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2.02.2015 № 79-к</w:t>
        <w:tab/>
        <w:tab/>
        <w:tab/>
        <w:tab/>
        <w:tab/>
        <w:tab/>
        <w:tab/>
        <w:t xml:space="preserve">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конкурсну комісію з проведен-ня відбору кандидатів на заміщен-ня вакантних посад в Чернівецькій міській раді, визнання таким, що втратило чинність розпорядження від 16.10.2014 № 866-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42 Закону України “Про місцеве самоврядування в Україні”,  керуючись п. 3 Порядку  проведення конкурсу на заміщення ва-кантних посад державних службовців, затвердженого постановою  Кабінету Міністрів України  від 15.02.2002 р. № 169, -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твердити  склад конкурсної комісії з проведення відбору канди-датів на заміщення вакантних посад в Чернівецькій міській раді (додається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Розпорядження Чернівецького міського голови «Про конкурсну ко-місію з проведення відбору кандидатів на заміщення вакантних посад в </w:t>
      </w:r>
      <w:r>
        <w:rPr>
          <w:bCs/>
          <w:sz w:val="28"/>
          <w:szCs w:val="28"/>
        </w:rPr>
        <w:t xml:space="preserve">Чер-нівецькій міській раді, визнання таким, що втратило чинність розпорядження від 05.05.2014 № 322-к» від 16.10.2014 р. № 866-к – вважати таким, що втратило чинність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3. Контроль за виконанням цього розпорядженням залишаю за соб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ЗАТВЕРДЖЕ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розпорядження міського голови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02.02. 2015 р. № 79 - 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 О Н К У Р С Н А     к о м і с і я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оведення відбору кандидатів на заміщення вакантних пос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рнівецькій міській рад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b/>
          <w:u w:val="single"/>
        </w:rPr>
        <w:t xml:space="preserve">Голова комісії: </w:t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РЧУК</w:t>
            </w:r>
          </w:p>
          <w:p>
            <w:pPr>
              <w:pStyle w:val="TextBody"/>
              <w:rPr/>
            </w:pPr>
            <w:r>
              <w:rPr>
                <w:b/>
              </w:rPr>
              <w:t>Марія Дмитрівна</w:t>
            </w:r>
            <w:r>
              <w:rPr/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rPr/>
            </w:pPr>
            <w:r>
              <w:rPr/>
              <w:t xml:space="preserve">- заступник міського голови з питань діяльності виконавчих органів міської ради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u w:val="single"/>
              </w:rPr>
              <w:t>Секретар комісії:</w:t>
            </w:r>
          </w:p>
          <w:p>
            <w:pPr>
              <w:pStyle w:val="TextBody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ТЕЦЮК</w:t>
            </w:r>
          </w:p>
          <w:p>
            <w:pPr>
              <w:pStyle w:val="TextBody"/>
              <w:rPr/>
            </w:pPr>
            <w:r>
              <w:rPr>
                <w:b/>
              </w:rPr>
              <w:t>Людмила Миколаївна</w:t>
            </w:r>
            <w:r>
              <w:rPr/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rPr/>
            </w:pPr>
            <w:r>
              <w:rPr/>
              <w:t>- начальник відділу з питань кадрової робот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  <w:u w:val="single"/>
              </w:rPr>
              <w:t xml:space="preserve">Члени комісії: </w:t>
            </w:r>
          </w:p>
          <w:p>
            <w:pPr>
              <w:pStyle w:val="TextBody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ЛЕОНТІЙ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Георгій Георгійович 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rPr/>
            </w:pPr>
            <w:r>
              <w:rPr/>
              <w:t xml:space="preserve">- заступник міського голови з питань діяльності виконавчих органів міської ради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caps/>
              </w:rPr>
            </w:pPr>
            <w:r>
              <w:rPr>
                <w:b/>
                <w:caps/>
              </w:rPr>
              <w:t>Стецевич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лег Іванович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rPr/>
            </w:pPr>
            <w:r>
              <w:rPr/>
              <w:t>- секретар виконавчого комітету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ШИБ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Олександр Михайлович 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rPr/>
            </w:pPr>
            <w:r>
              <w:rPr/>
              <w:t>- начальник юридичного управління міської рад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Секретар виконавчого </w:t>
        <w:tab/>
        <w:tab/>
        <w:tab/>
        <w:tab/>
        <w:tab/>
        <w:tab/>
        <w:t xml:space="preserve">  О. Стецевич</w:t>
      </w:r>
    </w:p>
    <w:p>
      <w:pPr>
        <w:pStyle w:val="TextBody"/>
        <w:rPr>
          <w:b/>
          <w:b/>
        </w:rPr>
      </w:pPr>
      <w:r>
        <w:rPr>
          <w:b/>
        </w:rPr>
        <w:t>комітету міської рад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54:00Z</dcterms:created>
  <dc:creator>K</dc:creator>
  <dc:description/>
  <cp:keywords/>
  <dc:language>en-US</dc:language>
  <cp:lastModifiedBy>рада</cp:lastModifiedBy>
  <dcterms:modified xsi:type="dcterms:W3CDTF">2015-03-05T09:57:00Z</dcterms:modified>
  <cp:revision>3</cp:revision>
  <dc:subject/>
  <dc:title> </dc:title>
</cp:coreProperties>
</file>