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7.02.2015  № 71-р    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ведення в дію заходів, передбачених «Планом лікувально-профілактичних заходів по попередженню та  боротьбі  з гострими респіраторними вірусними захворюваннями, в тому числі грип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період епідемії  по м. Чернівц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30 Закону України 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на основі інформаційного листа Чернівецького міського управління Головного управління Держсанепідслужби у Чернівецькій області від 27.02.2014 року       № 15/400, </w:t>
      </w:r>
      <w:r>
        <w:rPr>
          <w:color w:val="000000"/>
          <w:sz w:val="28"/>
          <w:szCs w:val="28"/>
        </w:rPr>
        <w:t xml:space="preserve">за даними оперативного моніторингу захворюваності на гострі респіраторні вірусні інфекції, в т.ч. грип, протягом ІХ тижня року на території м. Чернівців зареєстровано перевищення епідемічного порогу на 19,9% та в порівнянні із попереднім тижнем виявлено збільшення на 30,4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 метою попередження подальшого поширення захворюваності на гострі респіраторні вірусні інфекції, в т. ч. грип, локалізації епідемічного процесу та забезпечення стабільної епідситуації на території м. Чернівців,  з</w:t>
      </w:r>
      <w:r>
        <w:rPr>
          <w:sz w:val="28"/>
        </w:rPr>
        <w:t xml:space="preserve">гідно з  планом лікувально-профілактичних заходів по попередженню та боротьбі з гострими респіраторними вірусними інфекціями, в т.ч. грипом, в  м. Чернівцях на осінньо-зимовий період </w:t>
      </w:r>
      <w:r>
        <w:rPr>
          <w:color w:val="000000"/>
          <w:sz w:val="28"/>
        </w:rPr>
        <w:t>2014-2015 років,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ОБО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ЗУЮ: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вести в дію план лікувально-профілактичних заходів по попередженню та боротьбі з гострими респіраторними вірусними захворюваннями, в тому числі грипом, в період епідемії в м. Чернівцях з 27.02.2015 ро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Начальнику управління охорони здоров'я міської ради       Незборецькому І.В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абезпечити обслуговування хворих з підвищеною температурою переважно вдома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Cs w:val="false"/>
          <w:color w:val="000000"/>
          <w:szCs w:val="22"/>
        </w:rPr>
        <w:t xml:space="preserve">          </w:t>
      </w:r>
      <w:r>
        <w:rPr>
          <w:bCs w:val="false"/>
          <w:color w:val="000000"/>
          <w:szCs w:val="22"/>
        </w:rPr>
        <w:t>2.2.</w:t>
      </w:r>
      <w:r>
        <w:rPr>
          <w:b w:val="false"/>
          <w:bCs w:val="false"/>
          <w:color w:val="000000"/>
          <w:szCs w:val="22"/>
        </w:rPr>
        <w:t xml:space="preserve"> Розгорнути в кожній поліклініці «грипозне відділення» з окремим входом для хворих з підвищеною температурою. Внести зміни до графіку роботи  відповідних лікувально-профілактичних закладів для організації прийому хворих у дві зміни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  <w:szCs w:val="28"/>
        </w:rPr>
        <w:t xml:space="preserve">          </w:t>
      </w:r>
      <w:r>
        <w:rPr>
          <w:bCs w:val="false"/>
          <w:color w:val="000000"/>
          <w:szCs w:val="28"/>
        </w:rPr>
        <w:t>2.3.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2"/>
        </w:rPr>
        <w:t xml:space="preserve">Забезпечити забір та доставку у вірусологічну лабораторію                 ДУ «Чернівецький обласний лабораторний центр Держсанепідслужби України» зразків змивів від амбулаторних хворих (у перші 2 доби від звернення по допомогу).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2"/>
        </w:rPr>
        <w:t xml:space="preserve">          </w:t>
      </w:r>
      <w:r>
        <w:rPr>
          <w:bCs w:val="false"/>
          <w:color w:val="000000"/>
          <w:szCs w:val="22"/>
        </w:rPr>
        <w:t>2.4.</w:t>
      </w:r>
      <w:r>
        <w:rPr>
          <w:b w:val="false"/>
          <w:bCs w:val="false"/>
          <w:color w:val="000000"/>
          <w:szCs w:val="22"/>
        </w:rPr>
        <w:t xml:space="preserve"> Забезпечити госпіталізацію хворих з важким перебігом хвороби та ускладненнями.</w:t>
      </w:r>
    </w:p>
    <w:p>
      <w:pPr>
        <w:pStyle w:val="Heading"/>
        <w:jc w:val="both"/>
        <w:rPr/>
      </w:pPr>
      <w:r>
        <w:rPr>
          <w:b w:val="false"/>
          <w:bCs w:val="false"/>
          <w:color w:val="000000"/>
        </w:rPr>
        <w:t xml:space="preserve">          </w:t>
      </w:r>
      <w:r>
        <w:rPr>
          <w:bCs w:val="false"/>
          <w:color w:val="000000"/>
        </w:rPr>
        <w:t>2.5.</w:t>
      </w:r>
      <w:r>
        <w:rPr>
          <w:b w:val="false"/>
          <w:bCs w:val="false"/>
          <w:color w:val="000000"/>
        </w:rPr>
        <w:t xml:space="preserve"> За необхідності забезпечити створення додаткового ліжкового фонду з урахуванням того, що госпіталізації підлягають 1% хворих дорослих та 2,5% хворих дітей. </w:t>
      </w:r>
    </w:p>
    <w:p>
      <w:pPr>
        <w:pStyle w:val="Heading"/>
        <w:jc w:val="both"/>
        <w:rPr>
          <w:b w:val="false"/>
          <w:b w:val="false"/>
          <w:bCs w:val="false"/>
          <w:color w:val="FF0000"/>
        </w:rPr>
      </w:pPr>
      <w:r>
        <w:rPr>
          <w:bCs w:val="false"/>
          <w:color w:val="000000"/>
        </w:rPr>
        <w:t xml:space="preserve">          </w:t>
      </w:r>
      <w:r>
        <w:rPr>
          <w:bCs w:val="false"/>
          <w:color w:val="000000"/>
        </w:rPr>
        <w:t>2.6.</w:t>
      </w:r>
      <w:r>
        <w:rPr>
          <w:b w:val="false"/>
          <w:bCs w:val="false"/>
          <w:color w:val="000000"/>
        </w:rPr>
        <w:t xml:space="preserve"> Проводити щоденний аналіз захворюваності гострими респіраторними вірусними інфекціями, в т.ч. грипом.</w:t>
      </w:r>
    </w:p>
    <w:p>
      <w:pPr>
        <w:pStyle w:val="Heading"/>
        <w:jc w:val="both"/>
        <w:rPr/>
      </w:pPr>
      <w:r>
        <w:rPr>
          <w:bCs w:val="false"/>
          <w:color w:val="000000"/>
        </w:rPr>
        <w:t xml:space="preserve">          </w:t>
      </w:r>
      <w:r>
        <w:rPr>
          <w:bCs w:val="false"/>
          <w:color w:val="000000"/>
        </w:rPr>
        <w:t>2.7.</w:t>
      </w:r>
      <w:r>
        <w:rPr>
          <w:b w:val="false"/>
          <w:bCs w:val="false"/>
          <w:color w:val="000000"/>
        </w:rPr>
        <w:t xml:space="preserve"> Ввести масковий режим в усіх лікувально–профілактичних закладах міст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Начальнику управління  освіти міської ради </w:t>
      </w:r>
      <w:r>
        <w:rPr>
          <w:color w:val="000000"/>
          <w:sz w:val="28"/>
        </w:rPr>
        <w:t>Олійнику Г.С.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безпечити контроль за виконанням вимог обмежувальних заходів в дошкільних та позашкільних установах.</w:t>
      </w:r>
    </w:p>
    <w:p>
      <w:pPr>
        <w:pStyle w:val="Heading"/>
        <w:jc w:val="both"/>
        <w:rPr/>
      </w:pPr>
      <w:r>
        <w:rPr>
          <w:bCs w:val="false"/>
          <w:color w:val="000000"/>
          <w:szCs w:val="28"/>
        </w:rPr>
        <w:t xml:space="preserve">          </w:t>
      </w:r>
      <w:r>
        <w:rPr>
          <w:bCs w:val="false"/>
          <w:color w:val="000000"/>
          <w:szCs w:val="28"/>
        </w:rPr>
        <w:t>3.3.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осилити проведення санітарно-гігієнічних, протиепідемічних та дезінфекційних  заходів у дитячих дошкільних установах.</w:t>
      </w:r>
    </w:p>
    <w:p>
      <w:pPr>
        <w:pStyle w:val="Heading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4.</w:t>
      </w:r>
      <w:r>
        <w:rPr>
          <w:b w:val="false"/>
          <w:color w:val="000000"/>
          <w:szCs w:val="28"/>
        </w:rPr>
        <w:t xml:space="preserve"> Організувати контроль за вимогами температурного  режиму, режиму провітрювання та </w:t>
      </w:r>
      <w:r>
        <w:rPr>
          <w:b w:val="false"/>
          <w:color w:val="000000"/>
        </w:rPr>
        <w:t>бактерицидного знезараження повітря</w:t>
      </w:r>
      <w:r>
        <w:rPr>
          <w:b w:val="false"/>
          <w:color w:val="000000"/>
          <w:szCs w:val="28"/>
        </w:rPr>
        <w:t xml:space="preserve"> тих приміщень, де перебувають діти дошкільного віку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4.</w:t>
      </w:r>
      <w:r>
        <w:rPr>
          <w:color w:val="000000"/>
          <w:sz w:val="28"/>
        </w:rPr>
        <w:t xml:space="preserve"> Управлінням культури (Волинець Г.І.)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освіти (Олійник Г.С.),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по фізичній культурі та спорту  (Макаренко Д.В.), відділу у справах сім'ї та молоді (Скригунець С.Д.) міської ради обмежити проведення культурно-масових заходів на період епідемії грипу в закритих приміщення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Керівникам закладів культури обласного та міського підпорядкувань обмежити проведення масових заходів із залученням дітей шкільного та дошкільного вік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6.</w:t>
      </w:r>
      <w:r>
        <w:rPr>
          <w:sz w:val="28"/>
        </w:rPr>
        <w:t xml:space="preserve"> Начальнику Чернівецького міського управління Головного управління Держсанепідслужби у Чернівецькій області, головному державному санітарному лікарю м. Чернівців Клімчук Н. Я.</w:t>
      </w:r>
      <w:r>
        <w:rPr>
          <w:sz w:val="28"/>
          <w:szCs w:val="28"/>
        </w:rPr>
        <w:t xml:space="preserve"> продовжити  проведення  щоденного моніторингу захворюваності на гострі респіраторні інфекції, в тому числі грип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7.</w:t>
      </w:r>
      <w:r>
        <w:rPr>
          <w:sz w:val="28"/>
        </w:rPr>
        <w:t xml:space="preserve"> Керівникам підприємств, організацій, установ незалежно від форми власності та підпорядкування забезпечити дотримання протиепідемічних, дезінфекційних заходів та рекомендувати ввести масковий режи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8.</w:t>
      </w:r>
      <w:r>
        <w:rPr>
          <w:color w:val="000000"/>
          <w:sz w:val="28"/>
        </w:rPr>
        <w:t xml:space="preserve"> Начальнику управління охорони здоров'я міської ради    Незборецькому І. В. та начальнику Чернівецького міського управління Головного управління Держсанепідслужби у Чернівецькій області, головному державному санітарному лікарю м. Чернівців Клімчук Н. Я. продовжити проводити санітарно-освітню роботу з профілактики грипу та гострих респіраторних вірусних інфекцій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9.</w:t>
      </w:r>
      <w:r>
        <w:rPr>
          <w:sz w:val="28"/>
        </w:rPr>
        <w:t xml:space="preserve"> Начальнику відділу інформації та зв’язків з громадськістю міської ради Вишневській І. М.  опублікувати дане розпорядження в засобах масової інформації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10.</w:t>
      </w:r>
      <w:r>
        <w:rPr>
          <w:sz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5:05:00Z</dcterms:created>
  <dc:creator>Denis</dc:creator>
  <dc:description/>
  <cp:keywords/>
  <dc:language>en-US</dc:language>
  <cp:lastModifiedBy>Admin</cp:lastModifiedBy>
  <cp:lastPrinted>2015-02-27T16:50:00Z</cp:lastPrinted>
  <dcterms:modified xsi:type="dcterms:W3CDTF">2015-03-01T12:33:00Z</dcterms:modified>
  <cp:revision>3</cp:revision>
  <dc:subject/>
  <dc:title> </dc:title>
</cp:coreProperties>
</file>