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4.02.2015  № 64-р  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тимчасове припинення навчально-виховного процес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ернівецькому багатопрофільному ліцеї № 4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та здійснення заходів запобігання поширенню гострих респіраторних вірусних інфекцій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 тому числі грип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основі інформаційного листа Чернівецького міського управління Головного управління Держсанепідслужби у Чернівецькій області </w:t>
      </w:r>
      <w:r>
        <w:rPr>
          <w:color w:val="000000"/>
          <w:sz w:val="28"/>
          <w:szCs w:val="28"/>
        </w:rPr>
        <w:t>від 24.02.2015 р. №15/287, результатів щоденного моніторингу відвідувань дітьми загальноосвітніх навчальних закладів зафіксовано високі рівні захворюваності на гострі респіраторні вірусні інфекції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нівецькому багатопрофільному ліцеї №  4 (25,7 %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З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У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Начальника управління освіти Чернівецької міської ради         Олійника Г.С.: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Тимчасово призупинити навчально-виховний процес </w:t>
      </w:r>
      <w:r>
        <w:rPr>
          <w:color w:val="000000"/>
          <w:sz w:val="28"/>
          <w:szCs w:val="28"/>
        </w:rPr>
        <w:t>в Чернівецькому багатопрофільному ліцеї № 4 з 25.02.2015р. по 02.03.2015 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12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контроль проведення санітарно-гігієнічних, протиепідемічних, дезінфекційних заходів в усіх закладах освіти,</w:t>
      </w:r>
      <w:r>
        <w:rPr>
          <w:spacing w:val="-1"/>
          <w:sz w:val="28"/>
          <w:szCs w:val="28"/>
        </w:rPr>
        <w:t xml:space="preserve"> недопущення перебування в цих закладах осіб із </w:t>
      </w:r>
      <w:r>
        <w:rPr>
          <w:sz w:val="28"/>
          <w:szCs w:val="28"/>
        </w:rPr>
        <w:t xml:space="preserve">симптомами гострих респіраторних вірусних інфекцій, в тому числі грип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родовжити проведення щоденного моніторингу відвідувань дітьми загальноосвітніх навчальних закладів із наступним інформуванням Чернівецького міського управління Головного управління Держсанепідслужби у Чернівецькій області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проведення медичного спостереження за дітьми, які відвідують навчально-виховні заклад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Забезпечити проведення санітарно-роз'яснювальної роботи серед учнів, батьків та персоналу з питань попередження зараження гострими респіраторними вірусними інфекціями, в тому числі грип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а управління охорони здоров’я Чернівецької міської ради Незборецького І.В.: </w:t>
      </w:r>
    </w:p>
    <w:p>
      <w:pPr>
        <w:pStyle w:val="TextBody"/>
        <w:ind w:left="20" w:right="20" w:firstLine="720"/>
        <w:jc w:val="both"/>
        <w:rPr/>
      </w:pPr>
      <w:r>
        <w:rPr>
          <w:b/>
        </w:rPr>
        <w:t>2.1</w:t>
      </w:r>
      <w:r>
        <w:rPr/>
        <w:t>. Продовжити проведення</w:t>
      </w:r>
      <w:r>
        <w:rPr>
          <w:color w:val="000000"/>
          <w:lang w:eastAsia="uk-UA"/>
        </w:rPr>
        <w:t xml:space="preserve"> забору матеріалу від хворих на гострі респіраторні вірусні інфекції, в тому числі грип, в першу чергу в організованих колективах (дитячих дошкільних та загальноосвітніх  закладах), а також від осіб із тяжкою клінічною картиною, з метою ідентифікації збудника захворюв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дійснювати санітарно-освітню та роз'яснювальну роботу серед населення щодо заходів індивідуальної та колективної профілактики гострих респіраторних вірусних інфекцій, в тому числі грипу, необхідності своєчасного звернення за медичною допомогою у разі появи ознак захворювання.</w:t>
      </w:r>
    </w:p>
    <w:p>
      <w:pPr>
        <w:pStyle w:val="Normal"/>
        <w:autoSpaceDE w:val="false"/>
        <w:ind w:left="-12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2" w:firstLine="732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чальника Чернівецького міського управління Головного управління Держсанепідслужби у Чернівецькій області, головного державного санітарного лікаря у Чернівецькій області Клімчук Н. Я.:</w:t>
      </w:r>
    </w:p>
    <w:p>
      <w:pPr>
        <w:pStyle w:val="Normal"/>
        <w:autoSpaceDE w:val="false"/>
        <w:ind w:left="-12" w:firstLine="73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безпечити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</w:rPr>
        <w:t>навчально-виховних закладах міста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ускладнен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епідемічної ситуації з гострих респіраторних вірусних інфекцій, в тому числі грипу, </w:t>
      </w:r>
      <w:r>
        <w:rPr>
          <w:color w:val="000000"/>
          <w:sz w:val="28"/>
          <w:szCs w:val="28"/>
        </w:rPr>
        <w:t xml:space="preserve">невідкладно вносити подання </w:t>
      </w:r>
      <w:r>
        <w:rPr>
          <w:sz w:val="28"/>
          <w:szCs w:val="28"/>
        </w:rPr>
        <w:t xml:space="preserve">до органів виконавчої влади з метою </w:t>
      </w:r>
      <w:r>
        <w:rPr>
          <w:color w:val="000000"/>
          <w:sz w:val="28"/>
          <w:szCs w:val="28"/>
        </w:rPr>
        <w:t xml:space="preserve">запровадження особливих умов та режимів навчання, </w:t>
      </w:r>
      <w:r>
        <w:rPr>
          <w:color w:val="000000"/>
          <w:sz w:val="28"/>
          <w:szCs w:val="28"/>
          <w:lang w:eastAsia="uk-UA"/>
        </w:rPr>
        <w:t xml:space="preserve">посиленого протиепідемічного режиму в установах, організаціях і закладах охорони здоров’я </w:t>
      </w:r>
      <w:r>
        <w:rPr>
          <w:color w:val="000000"/>
          <w:sz w:val="28"/>
          <w:szCs w:val="28"/>
        </w:rPr>
        <w:t>спрямованих на запобігання</w:t>
      </w:r>
      <w:r>
        <w:rPr>
          <w:sz w:val="28"/>
          <w:szCs w:val="28"/>
        </w:rPr>
        <w:t xml:space="preserve"> поширенню захворюва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2:00Z</dcterms:created>
  <dc:creator>Denis</dc:creator>
  <dc:description/>
  <cp:keywords/>
  <dc:language>en-US</dc:language>
  <cp:lastModifiedBy>рада</cp:lastModifiedBy>
  <cp:lastPrinted>2015-02-24T12:48:00Z</cp:lastPrinted>
  <dcterms:modified xsi:type="dcterms:W3CDTF">2015-02-25T07:39:00Z</dcterms:modified>
  <cp:revision>7</cp:revision>
  <dc:subject/>
  <dc:title> </dc:title>
</cp:coreProperties>
</file>