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u w:val="single"/>
        </w:rPr>
        <w:t xml:space="preserve">_23.02.2015 </w:t>
      </w:r>
      <w:r>
        <w:rPr>
          <w:szCs w:val="28"/>
        </w:rPr>
        <w:t xml:space="preserve">   №__</w:t>
      </w:r>
      <w:r>
        <w:rPr>
          <w:szCs w:val="28"/>
          <w:u w:val="single"/>
        </w:rPr>
        <w:t>61-р</w:t>
      </w:r>
      <w:r>
        <w:rPr>
          <w:szCs w:val="28"/>
        </w:rPr>
        <w:t>__                                                                   м. Чернівці</w:t>
      </w:r>
    </w:p>
    <w:p>
      <w:pPr>
        <w:pStyle w:val="Normal"/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>Про створення робочої комісії з</w:t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розгляду та затвердження </w:t>
      </w:r>
    </w:p>
    <w:p>
      <w:pPr>
        <w:pStyle w:val="Normal"/>
        <w:shd w:fill="FFFFFF" w:val="clear"/>
        <w:ind w:right="-81" w:hanging="0"/>
        <w:jc w:val="both"/>
        <w:rPr/>
      </w:pPr>
      <w:r>
        <w:rPr>
          <w:b/>
          <w:szCs w:val="28"/>
        </w:rPr>
        <w:t xml:space="preserve">фінансових планів підприємств  </w:t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>комунальної власності на 2015 рік</w:t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Cs w:val="28"/>
        </w:rPr>
      </w:pPr>
      <w:r>
        <w:rPr>
          <w:szCs w:val="28"/>
        </w:rPr>
        <w:t>Керуючись  Законом України “Про місцеве самоврядування в Україні”, з метою затвердження фінансових планів підприємств комунальної власності,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Створити робочу комісію з розгляду та затвердження фінансових планів підприємств комунальної власності в складі: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и комісії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Леонтій Георгій Георгій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Порчук Марія Дмитр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иронова Людмила Павл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фінансування підприємств комунальної власності фінансового управління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Бамбуляк Лівія Флор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фінансового управління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шлей Володимир Василь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>
                <w:szCs w:val="28"/>
              </w:rPr>
              <w:t>Білик Ростислав Роман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Кардащук Ігор Миколай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  <w:highlight w:val="yellow"/>
              </w:rPr>
            </w:pPr>
            <w:r>
              <w:rPr>
                <w:szCs w:val="28"/>
              </w:rPr>
              <w:t>Крохмаль Віктор Дмит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ишлярук В’ячеслав Василь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зоровський Михайло Олександ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/>
      </w:pPr>
      <w:r>
        <w:rPr>
          <w:b/>
        </w:rPr>
        <w:t xml:space="preserve">2. </w:t>
      </w:r>
      <w:r>
        <w:rPr/>
        <w:t>Встановити, що в засіданнях комісії доцільна участь керівників виконавчих органів міської ради та голів районних в місті рад, в підпорядкуванні яких є підприємства комунальної власності: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Бабух Тарас Василь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голова Першотравневої районної в місті ради</w:t>
            </w:r>
            <w:r>
              <w:rPr>
                <w:sz w:val="26"/>
                <w:szCs w:val="26"/>
              </w:rPr>
              <w:t xml:space="preserve">                        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Бабчук Володимир Георгій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иректора департаменту містобудівного комплексу та земельних відносин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Вишневська Ірина Миколаї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інформації та зв’язків з громадськістю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Волинець Григорій Іван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управління культури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Городенський Ярослав Дорин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иректор департаменту економіки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каренко Дмитро Василь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управління з питань фізичної культури та спорту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Маніліч Валерій Сільвест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" w:leader="none"/>
              </w:tabs>
              <w:ind w:left="0" w:firstLine="36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комп’ютерно-технічного забезпечення міської р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" w:leader="none"/>
              </w:tabs>
              <w:ind w:left="0" w:first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Незборецький Ігор Володимир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охорони здоров’я міської ради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Олійник Георгій Северин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2208" w:leader="none"/>
              </w:tabs>
              <w:ind w:left="720" w:hanging="72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освіти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Погорений Сергій Миколай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иректор департаменту житлово-комунального господарства міської 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Романчишин Андрій Анатолій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голова Шевченківської районної в місті ради    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обочій комісії розглянути фінансові плани підприємств комунальної власності до 12.05.2015 р.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/>
      </w:pPr>
      <w:r>
        <w:rPr>
          <w:b/>
        </w:rPr>
        <w:t>4.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Порчук М.Д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12:00Z</dcterms:created>
  <dc:creator>Boremska</dc:creator>
  <dc:description/>
  <cp:keywords/>
  <dc:language>en-US</dc:language>
  <cp:lastModifiedBy>Mironova</cp:lastModifiedBy>
  <cp:lastPrinted>2015-02-23T10:03:00Z</cp:lastPrinted>
  <dcterms:modified xsi:type="dcterms:W3CDTF">2015-02-24T09:12:00Z</dcterms:modified>
  <cp:revision>3</cp:revision>
  <dc:subject/>
  <dc:title> </dc:title>
</cp:coreProperties>
</file>