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0.02.2015  № 56-р       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  м. 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ро тимчасове припинення навчально-виховного процесу 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Чернівецькій загальноосвітній школі І-ІІІ ступенів № 4,  Чернівецькій спеціалізованій школі І-ІІІ ступенів «Освітні ресурси та технологічний тренінг» № 41 з вивчення єврейського етнокультурного компонента 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та здійснення заходів запобігання поширенню гострих респіраторних вірусних інфекцій, в тому числі грип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статті 30 Закону України «Про забезпечення санітарного та епідемічного благополуччя населення», статей 4, 5 Закону України «Про захист населення від інфекційних хвороб», постанови Першого заступника головного державного санітарного лікаря України від 22.09.2014 р. №13 «Про забезпечення санітарно-гігієнічних та протиепідемічних заходів щодо профілактики грипу та гострих респіраторних вірусних інфекцій», на основі інформаційного листа Чернівецького міського управління Головного управління Держсанепідслужби у Чернівецькій області </w:t>
      </w:r>
      <w:r>
        <w:rPr>
          <w:color w:val="000000"/>
          <w:sz w:val="28"/>
          <w:szCs w:val="28"/>
        </w:rPr>
        <w:t xml:space="preserve">від 20.02.2015 р. №15/271, результатів щоденного моніторингу відвідувань дітьми загальноосвітніх навчальних закладів зафіксовано високі рівні захворюваності на гострі респіраторні вірусні інфекції в Чернівецькій загальноосвітній школі І-ІІІ ступенів № 4 (26,9 %),  Чернівецькій спеціалізованій школі І-ІІІ ступенів «Освітні ресурси та технологічний тренінг» № 41 з вивчення єврейського етнокультурного компонента (30,7 %). </w:t>
      </w:r>
    </w:p>
    <w:p>
      <w:pPr>
        <w:pStyle w:val="Normal"/>
        <w:shd w:fill="FFFFFF" w:val="clear"/>
        <w:ind w:right="-1"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З метою попередження подальшого поширення захворюваності на гострі респіраторні вірусні інфекції, в тому числі грип, локалізації епідемічного процесу та забезпечення стабільного епідемічної ситуації на території міста Чернівців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ОБОВ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’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ЯЗУЮ: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Начальника управління освіти Чернівецької міської ради ОлійникаГ.С.: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Тимчасово призупинити навчально-виховний процес </w:t>
      </w:r>
      <w:r>
        <w:rPr>
          <w:color w:val="000000"/>
          <w:sz w:val="28"/>
          <w:szCs w:val="28"/>
        </w:rPr>
        <w:t>в Чернівецькій загальноосвітній школі І-ІІІ ступенів № 4, Чернівецькій спеціалізованій школі І-ІІІ ступенів «Освітні ресурси та технологічний тренінг» № 41 з вивчення єврейського етнокультурного компонента  з 23.02.2015 р. по 27.02.2015 р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-12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bCs/>
          <w:sz w:val="28"/>
          <w:szCs w:val="28"/>
        </w:rPr>
        <w:t>Забезпечити контроль проведення санітарно-гігієнічних, протиепідемічних, дезінфекційних заходів в усіх закладах освіти,</w:t>
      </w:r>
      <w:r>
        <w:rPr>
          <w:spacing w:val="-1"/>
          <w:sz w:val="28"/>
          <w:szCs w:val="28"/>
        </w:rPr>
        <w:t xml:space="preserve"> недопущення перебування в цих закладах осіб із </w:t>
      </w:r>
      <w:r>
        <w:rPr>
          <w:sz w:val="28"/>
          <w:szCs w:val="28"/>
        </w:rPr>
        <w:t xml:space="preserve">симптомами гострих респіраторних вірусних інфекцій, в тому числі грипу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3.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Продовжити проведення щоденного моніторингу відвідувань дітьми загальноосвітніх навчальних закладів із наступним інформуванням Чернівецького міського управління Головного управління Держсанепідслужби у Чернівецькій області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4. </w:t>
      </w:r>
      <w:r>
        <w:rPr>
          <w:rFonts w:cs="Times New Roman CYR" w:ascii="Times New Roman CYR" w:hAnsi="Times New Roman CYR"/>
          <w:bCs/>
          <w:sz w:val="28"/>
          <w:szCs w:val="28"/>
        </w:rPr>
        <w:t>Забезпечити проведення медичного спостереження за дітьми, які відвідують навчально-виховні заклад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Забезпечити проведення санітарно-роз'яснювальної роботи серед учнів, батьків та персоналу з питань попередження зараження гострими респіраторними вірусними інфекціями, в тому числі грипо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12" w:firstLine="73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12" w:firstLine="73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чальника управління охорони здоров’я Чернівецької міської ради Незборецького І.В.: </w:t>
      </w:r>
    </w:p>
    <w:p>
      <w:pPr>
        <w:pStyle w:val="TextBody"/>
        <w:ind w:left="20" w:right="20" w:firstLine="720"/>
        <w:jc w:val="both"/>
        <w:rPr/>
      </w:pPr>
      <w:r>
        <w:rPr>
          <w:b/>
        </w:rPr>
        <w:t>2.1</w:t>
      </w:r>
      <w:r>
        <w:rPr/>
        <w:t>. Продовжити проведення</w:t>
      </w:r>
      <w:r>
        <w:rPr>
          <w:color w:val="000000"/>
          <w:lang w:eastAsia="uk-UA"/>
        </w:rPr>
        <w:t xml:space="preserve"> забору матеріалу від хворих на гострі респіраторні вірусні інфекції, в тому числі грип, в першу чергу в організованих колективах (дитячих дошкільних та загальноосвітніх  закладах), а також від осіб із тяжкою клінічною картиною, з метою ідентифікації збудника захворюванн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1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Здійснювати санітарно-освітню та роз'яснювальну роботу серед населення щодо заходів індивідуальної та колективної профілактики гострих респіраторних вірусних інфекцій, в тому числі грипу, необхідності своєчасного звернення за медичною допомогою у разі появи ознак захворювання.</w:t>
      </w:r>
    </w:p>
    <w:p>
      <w:pPr>
        <w:pStyle w:val="Normal"/>
        <w:autoSpaceDE w:val="false"/>
        <w:ind w:left="-12" w:firstLine="7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2" w:firstLine="732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чальника Чернівецького міського управління Головного управління Держсанепідслужби у Чернівецькій області, головного державного санітарного лікаря у Чернівецькій області Клімчук Н. Я.:</w:t>
      </w:r>
    </w:p>
    <w:p>
      <w:pPr>
        <w:pStyle w:val="Normal"/>
        <w:autoSpaceDE w:val="false"/>
        <w:ind w:left="-12" w:firstLine="732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абезпечити проведення  щоденного моніторингу захворюваності на гострі респіраторні інфекції, в тому числі грип, в усіх </w:t>
      </w:r>
      <w:r>
        <w:rPr>
          <w:rFonts w:cs="Times New Roman CYR" w:ascii="Times New Roman CYR" w:hAnsi="Times New Roman CYR"/>
          <w:bCs/>
          <w:sz w:val="28"/>
          <w:szCs w:val="28"/>
        </w:rPr>
        <w:t>навчально-виховних закладах міста Чернівц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ind w:left="-12" w:right="125" w:firstLine="73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t>ускладненні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епідемічної ситуації з гострих респіраторних вірусних інфекцій, в тому числі грипу, </w:t>
      </w:r>
      <w:r>
        <w:rPr>
          <w:color w:val="000000"/>
          <w:sz w:val="28"/>
          <w:szCs w:val="28"/>
        </w:rPr>
        <w:t xml:space="preserve">невідкладно вносити подання </w:t>
      </w:r>
      <w:r>
        <w:rPr>
          <w:sz w:val="28"/>
          <w:szCs w:val="28"/>
        </w:rPr>
        <w:t xml:space="preserve">до органів виконавчої влади з метою </w:t>
      </w:r>
      <w:r>
        <w:rPr>
          <w:color w:val="000000"/>
          <w:sz w:val="28"/>
          <w:szCs w:val="28"/>
        </w:rPr>
        <w:t xml:space="preserve">запровадження особливих умов та режимів навчання, </w:t>
      </w:r>
      <w:r>
        <w:rPr>
          <w:color w:val="000000"/>
          <w:sz w:val="28"/>
          <w:szCs w:val="28"/>
          <w:lang w:eastAsia="uk-UA"/>
        </w:rPr>
        <w:t xml:space="preserve">посиленого протиепідемічного режиму в установах, організаціях і закладах охорони здоров’я </w:t>
      </w:r>
      <w:r>
        <w:rPr>
          <w:color w:val="000000"/>
          <w:sz w:val="28"/>
          <w:szCs w:val="28"/>
        </w:rPr>
        <w:t>спрямованих на запобігання</w:t>
      </w:r>
      <w:r>
        <w:rPr>
          <w:sz w:val="28"/>
          <w:szCs w:val="28"/>
        </w:rPr>
        <w:t xml:space="preserve"> поширенню захворювано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ind w:left="-12" w:right="125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5"/>
          <w:szCs w:val="25"/>
        </w:rPr>
      </w:pPr>
      <w:r>
        <w:rPr>
          <w:b/>
          <w:sz w:val="28"/>
          <w:szCs w:val="28"/>
        </w:rPr>
        <w:t>Чернівецький міський голова</w:t>
        <w:tab/>
        <w:t xml:space="preserve">  </w:t>
        <w:tab/>
        <w:tab/>
        <w:t xml:space="preserve"> </w:t>
        <w:tab/>
        <w:t xml:space="preserve">                         О. Каспрук</w:t>
      </w:r>
    </w:p>
    <w:p>
      <w:pPr>
        <w:pStyle w:val="Normal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>
        <w:b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lang w:val="ru-RU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48:00Z</dcterms:created>
  <dc:creator>Denis</dc:creator>
  <dc:description/>
  <cp:keywords/>
  <dc:language>en-US</dc:language>
  <cp:lastModifiedBy>рада</cp:lastModifiedBy>
  <cp:lastPrinted>2015-02-20T12:47:00Z</cp:lastPrinted>
  <dcterms:modified xsi:type="dcterms:W3CDTF">2015-02-20T13:47:00Z</dcterms:modified>
  <cp:revision>4</cp:revision>
  <dc:subject/>
  <dc:title> </dc:title>
</cp:coreProperties>
</file>