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5.05.2015 № </w:t>
      </w:r>
      <w:r>
        <w:rPr>
          <w:i/>
          <w:szCs w:val="28"/>
        </w:rPr>
        <w:t>52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 За активну громадянську позицію, патріотичне виховання молоді та з нагоди відзначення 70-ї річниці Перемоги над нацизмом у Європі та 70-ї річниці завершення Другої світової війни </w:t>
      </w:r>
      <w:r>
        <w:rPr>
          <w:b/>
          <w:szCs w:val="28"/>
        </w:rPr>
        <w:t>(09.05.2015)</w:t>
      </w:r>
      <w:r>
        <w:rPr>
          <w:szCs w:val="28"/>
        </w:rPr>
        <w:t xml:space="preserve"> о</w:t>
      </w:r>
      <w:r>
        <w:rPr>
          <w:bCs/>
        </w:rPr>
        <w:t>голосити Подяку Чернівецького міського голови з врученням листа подяки та грошової винагороди в сумі</w:t>
      </w:r>
      <w:r>
        <w:rPr>
          <w:szCs w:val="28"/>
        </w:rPr>
        <w:t xml:space="preserve"> 100 </w:t>
      </w:r>
      <w:r>
        <w:rPr/>
        <w:t>(сто) гривень, нарахованої з урахуванням сплати податків в розмірі 119 грн. 76 коп. (сто дев’ятнадцять гривень 76 копійок)</w:t>
      </w:r>
      <w:r>
        <w:rPr>
          <w:bCs/>
        </w:rPr>
        <w:t xml:space="preserve"> </w:t>
      </w:r>
      <w:r>
        <w:rPr/>
        <w:t xml:space="preserve"> кожному: 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7015"/>
      </w:tblGrid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й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варчу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енов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Йосип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вчар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ю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ртемій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йне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уря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скальчу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і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п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к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оли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оніз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дор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уб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докі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Емануїл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остельно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хт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есте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іл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 xml:space="preserve">ян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анівському Івану Стефан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пові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вдокії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пови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икифоровичу 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льничу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ятослав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ипові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фан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Омельянівні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ол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тіївні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копец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ляєві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ис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дорівні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1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члену Чернівецького міського товариства політв’язнів та репресованих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>2.</w:t>
      </w:r>
      <w:r>
        <w:rPr>
          <w:bCs/>
        </w:rPr>
        <w:t xml:space="preserve">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708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Чернівецького міського товариства політв’язнів та репресованих від 24.04.2015р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 xml:space="preserve">загального відділу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9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4:00Z</dcterms:created>
  <dc:creator>ofice2</dc:creator>
  <dc:description/>
  <cp:keywords/>
  <dc:language>en-US</dc:language>
  <cp:lastModifiedBy>WiZaRd</cp:lastModifiedBy>
  <cp:lastPrinted>2015-05-05T12:06:00Z</cp:lastPrinted>
  <dcterms:modified xsi:type="dcterms:W3CDTF">2015-05-06T08:54:00Z</dcterms:modified>
  <cp:revision>2</cp:revision>
  <dc:subject/>
  <dc:title> </dc:title>
</cp:coreProperties>
</file>