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8.02.2015  № 51-р</w:t>
      </w:r>
      <w:r>
        <w:rPr>
          <w:i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                                                                     м. 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Про тимчасове припинення навчально-виховного процесу 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Чернівецькій гімназії № 7, Чернівецькій загальноосвітні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школі І-ІІІ ступенів № 19, ліцеї № 2 та здійснення заходів запобігання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поширенню гострих респіраторних вірусних інфекцій в томі числі грипу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статті 30 Закону України  «Про забезпечення санітарного та епідемічного благополуччя населення», статей 4, 5 Закону України «Про захист населення від інфекційних хвороб», постанови Першого заступника головного державного санітарного лікаря України від 22.09.2014 р. №13 «Про забезпечення санітарно-гігієнічних та протиепідемічних заходів щодо профілактики грипу та гострих респіраторних вірусних інфекцій», на основі інформаційного листа Чернівецького міського управління Головного управління Держсанепідслужби у Чернівецькій області від 18.02.2015 р. №15/246, результатів щоденного моніторингу відвідувань дітьми загальноосвітніх навчальних закладів зафіксовано високі рівні захворюваності на гострі респіраторні вірусні інфекції в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Чернівецькій гімназії № 7 (25,1 %), Чернівецькій загальноосвітній школі І-ІІІ ступенів № 19 (29,7 %), ліцеї № 2 (29,8%)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З метою попередження подальшого поширення захворюваності на гострі респіраторні вірусні інфекції, в тому числі грип, локалізації епідемічного процесу та забезпечення стабільного епідемічної ситуації на території міста Чернівців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ОБОВ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’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ЯЗУЮ:</w:t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а управління освіти Чернівецької міської ради Олійника Г.С.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мчасово призупинити навчально-виховний процес в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Чернівецькій гімназії № 7, Чернівецькій загальноосвітній школі І-ІІІ ступенів № 19, ліцеї № 2 з 19.02.2015 р. по 25.02.2015 р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Забезпечити контроль проведення санітарно-гігієнічних, протиепідемічних, дезінфекцій заходів в усіх закладах освіти,</w:t>
      </w:r>
      <w:r>
        <w:rPr>
          <w:spacing w:val="-1"/>
          <w:sz w:val="28"/>
          <w:szCs w:val="28"/>
          <w:lang w:val="uk-UA"/>
        </w:rPr>
        <w:t xml:space="preserve"> недопущення перебування в цих закладах осіб із </w:t>
      </w:r>
      <w:r>
        <w:rPr>
          <w:sz w:val="28"/>
          <w:szCs w:val="28"/>
          <w:lang w:val="uk-UA"/>
        </w:rPr>
        <w:t>симптомами гострих респіраторних вірусних інфекцій і грипу; попередженням участі дітей з катаральними проявами у громадських святкових заходах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Проводити щоденний моніторинг відвідувань дітьми загальноосвітніх навчальних закладі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и проведення санітарно-роз'яснювальної роботи серед учнів, батьків, відпочиваючих, персоналу з питань попередження зараження грипом та ГРВІ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12" w:hanging="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      </w:t>
      </w:r>
      <w:r>
        <w:rPr>
          <w:sz w:val="28"/>
          <w:szCs w:val="28"/>
          <w:lang w:val="uk-UA"/>
        </w:rPr>
        <w:t>Начальника управління охорони здоров’я Чернівецької міської ради Незборецького І.В. здійснювати санітарно-освітню та роз'яснювальну роботу серед населення щодо заходів індивідуальної та колективної профілактики грипу та ГРВІ, необхідності своєчасного звернення за медичною допомогою у разі появи ознак захворюванн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-12" w:hanging="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 Начальника Чернівецького міського управління Головного управління Держсанепідслужби у Чернівецькій області, головному державному санітарному лікарю у Чернівецькій області Клімчук Н. Я.:</w:t>
      </w:r>
    </w:p>
    <w:p>
      <w:pPr>
        <w:pStyle w:val="Normal"/>
        <w:autoSpaceDE w:val="false"/>
        <w:ind w:left="-12" w:firstLine="732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  Забезпечити проведення  щоденного моніторингу захворюваності на гострі респіраторні інфекції, в тому числі грип, в усіх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навчально-виховних закладах міста Чернівц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ind w:left="-12" w:right="125" w:firstLine="732"/>
        <w:jc w:val="both"/>
        <w:rPr>
          <w:spacing w:val="-8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.   </w:t>
      </w:r>
      <w:r>
        <w:rPr>
          <w:sz w:val="28"/>
          <w:szCs w:val="28"/>
          <w:lang w:val="uk-UA"/>
        </w:rPr>
        <w:t>Невідкладно вносити подання до органів виконавчої влади при епідемічному зростанні захворюваності (перевищення епідемічного порогу) з метою запровадження, у встановленому законом порядку, особливих умов та режимів праці, навчання, пересування і перевезення, спрямованих на запобігання поширенню захворюваност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720" w:hanging="72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autoSpaceDE w:val="false"/>
        <w:ind w:left="-12" w:hanging="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 xml:space="preserve">  </w:t>
        <w:tab/>
        <w:tab/>
        <w:t xml:space="preserve"> </w:t>
        <w:tab/>
        <w:t xml:space="preserve">                         О. Каспрук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5"/>
          <w:szCs w:val="25"/>
          <w:lang w:val="uk-UA"/>
        </w:rPr>
      </w:pP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83"/>
        </w:tabs>
        <w:ind w:left="483" w:hanging="495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96"/>
        </w:tabs>
        <w:ind w:left="696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84"/>
        </w:tabs>
        <w:ind w:left="684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32"/>
        </w:tabs>
        <w:ind w:left="1032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20"/>
        </w:tabs>
        <w:ind w:left="102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368"/>
        </w:tabs>
        <w:ind w:left="1368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356"/>
        </w:tabs>
        <w:ind w:left="1356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704"/>
        </w:tabs>
        <w:ind w:left="1704" w:hanging="180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>
        <w:b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>
      <w:b/>
      <w:lang w:val="ru-RU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eastAsia="Times New Roman" w:cs="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>
      <w:lang w:val="ru-RU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8:07:00Z</dcterms:created>
  <dc:creator>Denis</dc:creator>
  <dc:description/>
  <cp:keywords/>
  <dc:language>en-US</dc:language>
  <cp:lastModifiedBy>рада</cp:lastModifiedBy>
  <cp:lastPrinted>2015-02-18T17:30:00Z</cp:lastPrinted>
  <dcterms:modified xsi:type="dcterms:W3CDTF">2015-02-19T08:38:00Z</dcterms:modified>
  <cp:revision>29</cp:revision>
  <dc:subject/>
  <dc:title> </dc:title>
</cp:coreProperties>
</file>