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9.04.2015  № 46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</w:rPr>
      </w:pPr>
      <w:r>
        <w:rPr>
          <w:rFonts w:cs="Bookman Old Style" w:ascii="Bookman Old Style" w:hAnsi="Bookman Old Style"/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/>
      </w:pPr>
      <w:r>
        <w:rPr>
          <w:bCs/>
          <w:szCs w:val="28"/>
        </w:rPr>
        <w:t xml:space="preserve">Відповідно до статті 42 Закону України  “Про місцеве самоврядування в Україні”, Положення про Подяку Чернівецького міського голови, затвердженого розпорядженням Чернівецького міського голови </w:t>
        <w:br/>
        <w:t xml:space="preserve">від 25.07.2003 р. № 410-р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left="0" w:firstLine="540"/>
        <w:jc w:val="both"/>
        <w:rPr/>
      </w:pPr>
      <w:r>
        <w:rPr>
          <w:b/>
        </w:rPr>
        <w:t>1.</w:t>
      </w:r>
      <w:r>
        <w:rPr/>
        <w:t xml:space="preserve"> За мужність, героїзм, незламність духу, вірність Військовій присязі, вагомий внесок у захист суверенітету і територіальної цілісності України:</w:t>
      </w:r>
    </w:p>
    <w:p>
      <w:pPr>
        <w:pStyle w:val="TextBodyIndent"/>
        <w:ind w:left="0" w:firstLine="540"/>
        <w:jc w:val="both"/>
        <w:rPr>
          <w:bCs/>
          <w:szCs w:val="28"/>
        </w:rPr>
      </w:pPr>
      <w:r>
        <w:rPr>
          <w:b/>
          <w:bCs/>
          <w:szCs w:val="28"/>
        </w:rPr>
        <w:t>1.1.</w:t>
      </w:r>
      <w:r>
        <w:rPr>
          <w:bCs/>
          <w:szCs w:val="28"/>
        </w:rPr>
        <w:t xml:space="preserve"> Оголосити Подяку Чернівецького міського голови з врученням листа подяки та грошової винагороди в сумі 400 гривень, нарахованої з урахуванням сплати податків в розмірі 479 грн. 04 коп. (чотириста сімдесят  дев’ять гривень  04 копійки) кожному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244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БАРТОШУК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улеметнику 2 аеромобільно-десантної роти                3 батальйонної тактичної групи 80 окремої аеромобільної бригади, солда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ІМБОВИЧ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й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адіотелефоністу 3 гаубичної артилерійської батареї гаубичного артилерійського дивізіону 3 батальйонної тактичної групи 80 окремої аеромобільної бригади, солда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ВУЛ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ржанту з матеріального забезпечення гаубичної артилерійської батареї гаубичного артилерійського дивізіону 3 батальйонної тактичної групи 80 окремої аеромобільної бригади,  старшому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ШНІ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харію Михайл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му водію радіотелефоністу роти матеріально-технічного забезпечення 3 батальйонної тактичної групи 80 окремої аеромобільної бригади, солдату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ЛИТВЕНЮКУ Михайлу Миколай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улеметнику 3 аеромобільно-десантної роти 3 батальйонної тактичної групи 80 окремої аеромобільної бригади, солда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МЕЛЬНИЧУКУ Ігорю Володимир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мандиру 3 гаубичної артилерійської батареї гаубичного артилерійського дивізіону                           3 батальйонної тактичної групи 80 окремої аеромобільної бригади,  майор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НДРИШОРІ Дмит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мандиру гармати 2 гаубичної артилерійської батареї гаубичного артилерійського дивізіону              3 батальйонної тактичної групи 80 окремої аеромобільної бригади, солда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РАЩУ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му водію 2 аеромобільно-десантної роти          3 батальйонної тактичної групи 80 окремої аеромобільної бригади, старшому солда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КАЧЕНКУ Олександру Олексій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дію 3 аеромобільно-десантної роти                           3 батальйонної тактичної групи 80 окремої аеромобільної бригади,  молодшому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СЕН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мандиру взводу 2 аеромобільно-десантної роти 3 батальйонної тактичної групи 80 окремої аеромобільної бригади, лейтенанту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40"/>
        <w:jc w:val="both"/>
        <w:rPr/>
      </w:pPr>
      <w:r>
        <w:rPr>
          <w:b/>
          <w:bCs/>
          <w:szCs w:val="28"/>
        </w:rPr>
        <w:t>1.2.</w:t>
      </w:r>
      <w:r>
        <w:rPr>
          <w:bCs/>
          <w:szCs w:val="28"/>
        </w:rPr>
        <w:t xml:space="preserve"> О</w:t>
      </w:r>
      <w:r>
        <w:rPr/>
        <w:t>голосити Подяку Чернівецького міського голови з врученням листа подяки кожному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244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АТІШ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у Володимир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мандиру 3 батальйонної тактичної групи               80 окремої аеромобільної бригади, полковнику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СОВАНУ Ростиславу Георгій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мандиру взводу роти матеріально-технічного забезпечення 3 батальйонної тактичної групи            80 окремої аеромобільної бригади, старшині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СКАЛЮКУ Андр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ержанту з матеріального забезпечення 3 гаубичної артилерійської батареї гаубичного артилерійського дивізіону 3 батальйонної тактичної групи 80 окремої аеромобільної бригади,  молодшому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ІЖЕНСЬКОМУ Юр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мандиру гаубичного артилерійського дивізіону – начальнику артилерії 3 батальйонної тактичної групи 80 окремої аеромобільної бригади,  підполковник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ПАЛ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му водію  1 гаубичної артилерійської батареї гаубичного артилерійського дивізіону              3 батальйонної тактичної групи 80 окремої аеромобільної бригади,  старшому солдату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Cs/>
        </w:rPr>
        <w:t xml:space="preserve"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 </w:t>
      </w:r>
      <w:r>
        <w:rPr>
          <w:bCs/>
          <w:i/>
        </w:rPr>
        <w:t>(персональні дані осіб, що нагороджуються, додаються).</w:t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Підстава:</w:t>
      </w:r>
      <w:r>
        <w:rPr>
          <w:sz w:val="24"/>
        </w:rPr>
        <w:t xml:space="preserve"> клопотання 3 батальйонної тактичної групи 80 окремої аеромобільної бригади</w:t>
      </w:r>
      <w:r>
        <w:rPr>
          <w:bCs/>
          <w:sz w:val="24"/>
        </w:rPr>
        <w:t xml:space="preserve">.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Cs/>
          <w:sz w:val="40"/>
          <w:szCs w:val="40"/>
        </w:rPr>
      </w:pPr>
      <w:r>
        <w:rPr>
          <w:rFonts w:cs="Bookman Old Style" w:ascii="Bookman Old Style" w:hAnsi="Bookman Old Style"/>
          <w:bCs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виконавчого комітету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.Стецевич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а звітності 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 Гол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.Шиб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45:00Z</dcterms:created>
  <dc:creator>ofice2</dc:creator>
  <dc:description/>
  <cp:keywords/>
  <dc:language>en-US</dc:language>
  <cp:lastModifiedBy>WiZaRd</cp:lastModifiedBy>
  <cp:lastPrinted>2015-04-08T12:49:00Z</cp:lastPrinted>
  <dcterms:modified xsi:type="dcterms:W3CDTF">2015-04-09T14:45:00Z</dcterms:modified>
  <cp:revision>2</cp:revision>
  <dc:subject/>
  <dc:title> </dc:title>
</cp:coreProperties>
</file>