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13.02.2015  №  45-Р</w:t>
      </w:r>
      <w:r>
        <w:rPr>
          <w:b/>
          <w:i/>
          <w:szCs w:val="28"/>
          <w:u w:val="single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color w:val="0000FF"/>
          <w:szCs w:val="28"/>
          <w:u w:val="single"/>
          <w:lang w:val="uk-UA"/>
        </w:rPr>
      </w:pPr>
      <w:r>
        <w:rPr>
          <w:b/>
          <w:i/>
          <w:color w:val="0000FF"/>
          <w:szCs w:val="28"/>
          <w:u w:val="single"/>
          <w:lang w:val="uk-UA"/>
        </w:rPr>
      </w:r>
    </w:p>
    <w:p>
      <w:pPr>
        <w:pStyle w:val="2"/>
        <w:jc w:val="center"/>
        <w:rPr/>
      </w:pPr>
      <w:r>
        <w:rPr/>
        <w:t>Про створення комісії з перевірки фінансово-господарської діяльності комунального підприємства  «Чернівціміськліфт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статі  42  Закону України  «Про місцеве самоврядування в Україні», та виконання  п. 6 рішення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03.02.2015р. № 1491 щодо здійснення перевірки фінансово-господарської діяльності   комунального підприємства «Чернівціміськліфт» за період роботи 2013 - 2014р.р. та першого кварталу 2015 року</w:t>
      </w:r>
    </w:p>
    <w:p>
      <w:pPr>
        <w:pStyle w:val="TextBody"/>
        <w:widowControl/>
        <w:overflowPunct w:val="true"/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widowControl/>
        <w:overflowPunct w:val="true"/>
        <w:autoSpaceDE w:val="true"/>
        <w:jc w:val="center"/>
        <w:rPr/>
      </w:pPr>
      <w:r>
        <w:rPr>
          <w:b/>
          <w:szCs w:val="24"/>
          <w:lang w:val="uk-UA"/>
        </w:rPr>
        <w:t xml:space="preserve">З О Б О В Я З У Ю: </w:t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ворити комісію з перевірки фінансово-господарської діяльності              комунального підприємства «Чернівціміськліфт» у складі: 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14"/>
        <w:gridCol w:w="5492"/>
      </w:tblGrid>
      <w:tr>
        <w:trPr/>
        <w:tc>
          <w:tcPr>
            <w:tcW w:w="388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Голова комісії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Леонт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оргій Георг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ступник голови комісії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ступник міського голови з питань діяльності виконавчих органів міської ради  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огорен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комісії: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директор департаменту житлово-комунального господар</w:t>
            </w:r>
            <w:r>
              <w:rPr>
                <w:szCs w:val="28"/>
                <w:lang w:val="uk-UA"/>
              </w:rPr>
              <w:t>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л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Іван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lang w:val="uk-UA"/>
              </w:rPr>
              <w:t>головний спеціаліст відділу економіки та реформування житлово-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и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а Володимирівн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lang w:val="uk-UA"/>
              </w:rPr>
              <w:t>головний спеціаліст відділу економіки та реформування житлово-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шлей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олодимир Васильович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right="-81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right="-81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right="-81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right="-81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депутат міської ради </w:t>
            </w:r>
            <w:r>
              <w:rPr>
                <w:rFonts w:eastAsia="Calibri"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sz w:val="28"/>
                <w:szCs w:val="28"/>
              </w:rPr>
              <w:t xml:space="preserve"> скликання, голова постійної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іської ради з питань житлово-комунального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осподарства   та охорони навколишнього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ередовища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              ( за згодою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right="-81" w:hanging="0"/>
              <w:rPr>
                <w:rFonts w:eastAsia="Calibri"/>
                <w:sz w:val="28"/>
                <w:szCs w:val="20"/>
                <w:lang w:val="uk-UA"/>
              </w:rPr>
            </w:pPr>
            <w:r>
              <w:rPr>
                <w:rFonts w:eastAsia="Calibri"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штейн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алерій  Михайлович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утат міської ради V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04" w:hRule="atLeast"/>
        </w:trPr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бю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Любов Миколаївна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  <w:t>в.о. начальника управління житлового господарства Першотравневої районної у місті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ронк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икола Костянтинович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утат міської ради V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єнко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Олександр Юрійович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Садгірської районної у місті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ол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 відділу з питань праці управління праці та соціального захисту населення міської ради </w:t>
            </w:r>
          </w:p>
          <w:p>
            <w:pPr>
              <w:pStyle w:val="TextBody"/>
              <w:widowControl/>
              <w:spacing w:lineRule="auto" w:line="228"/>
              <w:ind w:firstLine="70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ар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 Георгій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/>
            </w:pPr>
            <w:r>
              <w:rPr>
                <w:lang w:val="uk-UA"/>
              </w:rPr>
              <w:t xml:space="preserve">головний спеціаліст управління житлового господарства департаменту житлово-комунального господарства міської ради  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ов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Леонід Миколайович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утат міської ради V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81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анн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  <w:t>головний спеціаліст, юрист відділу правового забезпечення питань житлово-комунального обслуговування та управління комунальним майном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тар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ік  Давидович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210" w:leader="none"/>
                <w:tab w:val="center" w:pos="295" w:leader="none"/>
              </w:tabs>
              <w:spacing w:lineRule="auto" w:line="228"/>
              <w:ind w:right="-24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єцький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Юрій Віталійович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  <w:t>в.о. начальника управління житлового господарства Шевченківської районної у місті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рман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митро Онуфрійович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right="-81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кін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іна Ігорівна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  <w:t>головний спеціаліст, економіст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TextBody"/>
              <w:widowControl/>
              <w:spacing w:lineRule="auto" w:line="228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Коміс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. В термін до 16.03.2015р. провести перевірку </w:t>
      </w:r>
      <w:r>
        <w:rPr>
          <w:sz w:val="28"/>
          <w:szCs w:val="28"/>
          <w:lang w:val="uk-UA"/>
        </w:rPr>
        <w:t>фінансово-господарської діяльності  комунального підприємства  «Чернівціміськліфт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ідповідальним за проведення  </w:t>
      </w:r>
      <w:r>
        <w:rPr>
          <w:sz w:val="28"/>
          <w:szCs w:val="28"/>
        </w:rPr>
        <w:t>перевірки фінансово-господарської діяльності</w:t>
      </w:r>
      <w:r>
        <w:rPr>
          <w:sz w:val="28"/>
          <w:szCs w:val="28"/>
          <w:lang w:val="uk-UA"/>
        </w:rPr>
        <w:t xml:space="preserve"> комунального підприємства «Чернівціміськліфт» надати                           до 17.03.2015 року довідки в відділ економіки та реформування житлово-комунального господарства департаменту житлово-комунального господарства міської ради для узагальн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Відділу економі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реформування житлово-комунальн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департаменту житлово-комунального господарства міської ради в термін до 01.04.2015р. подати проект рішення  та інформацію з даного питання в загальний відділ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 директора департаменту житлово-комунального господарства міської ради                   Погореного С.М. 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О. 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spacing w:before="240" w:after="60"/>
        <w:rPr/>
      </w:pPr>
      <w:r>
        <w:rPr>
          <w:rFonts w:eastAsia="Arial"/>
          <w:sz w:val="26"/>
          <w:szCs w:val="26"/>
          <w:lang w:val="uk-UA"/>
        </w:rPr>
        <w:t xml:space="preserve">                                                                                                           </w:t>
      </w:r>
      <w:r>
        <w:rPr>
          <w:rFonts w:eastAsia="Arial"/>
          <w:b w:val="false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48:00Z</dcterms:created>
  <dc:creator>admin</dc:creator>
  <dc:description/>
  <cp:keywords/>
  <dc:language>en-US</dc:language>
  <cp:lastModifiedBy>рада</cp:lastModifiedBy>
  <cp:lastPrinted>2015-02-18T08:02:00Z</cp:lastPrinted>
  <dcterms:modified xsi:type="dcterms:W3CDTF">2015-02-19T08:36:00Z</dcterms:modified>
  <cp:revision>69</cp:revision>
  <dc:subject/>
  <dc:title> </dc:title>
</cp:coreProperties>
</file>