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3.2015</w:t>
      </w:r>
      <w:r>
        <w:rPr>
          <w:szCs w:val="28"/>
        </w:rPr>
        <w:t xml:space="preserve"> № 3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8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досягнуті позитивні результати в службовій діяльності, високий професіоналізм, ініціативність, наполегливість в роботі та з нагоди                    23-ї річниці з дня створення Служби безпеки України </w:t>
      </w:r>
      <w:r>
        <w:rPr>
          <w:bCs w:val="false"/>
          <w:szCs w:val="28"/>
        </w:rPr>
        <w:t>(25.03.2015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 кожному</w:t>
      </w:r>
      <w:r>
        <w:rPr>
          <w:b w:val="false"/>
          <w:szCs w:val="28"/>
        </w:rPr>
        <w:t xml:space="preserve">:  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нча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у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старшому прапорщику Управління Служби безпеки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ир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орисович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підполковнику Управління Служби безпеки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лаг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підполковнику Управління Служби безпеки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кеви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кси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капітану Управління Служби безпеки України в Чернівецькій області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Служби безпеки України в Чернівецькій області від 17.03.2015 р.  № 75/11/862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42:00Z</dcterms:created>
  <dc:creator>Office2</dc:creator>
  <dc:description/>
  <cp:keywords/>
  <dc:language>en-US</dc:language>
  <cp:lastModifiedBy>рада</cp:lastModifiedBy>
  <cp:lastPrinted>2015-03-24T11:46:00Z</cp:lastPrinted>
  <dcterms:modified xsi:type="dcterms:W3CDTF">2015-03-27T07:48:00Z</dcterms:modified>
  <cp:revision>3</cp:revision>
  <dc:subject/>
  <dc:title>Про заохочення</dc:title>
</cp:coreProperties>
</file>