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10.03.2015  № 26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/>
      </w:pPr>
      <w:r>
        <w:rPr>
          <w:bCs/>
          <w:szCs w:val="28"/>
        </w:rPr>
        <w:t xml:space="preserve">Відповідно до статті 42 Закону України  “Про місцеве самоврядування в Україні”, Положення про Подяку Чернівецького міського голови, затвердженого розпорядженням Чернівецького міського голови </w:t>
        <w:br/>
        <w:t xml:space="preserve">від 25.07.2003 р. № 410-р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left="0" w:firstLine="540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 мужність, героїзм, незламність духу, вагомий внесок у захист суверенітету і територіальної цілісності України, охорону державного кордону оголосити Подяку Чернівецького міського голови з врученням листа подяки та грошової винагороди в сумі 200 гривень, нарахованої з урахуванням сплати податків в розмірі 239 грн. 52 коп. (двісті тридцять дев’ять гривень  52 копійки) кожному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6"/>
        <w:gridCol w:w="6244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уздан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р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тровичу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заступнику коменданта оперативно-бойової прикордонної комендатури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Чернівці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Чернівецького прикордонного загону, майору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чу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атолійовичу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атрульному 4 відділення інспекторів прикордонної служби 2 прикордонної застави  оперативно-бойової прикордонної комендатури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Чернівці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Чернівецького прикордонного загону, солда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сензовом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і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онідовичу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гранатометнику 3 секції АГС-17 гранатометно-кулеметного відділення оперативно-бойової прикордонної комендатури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Чернівці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Чернівецького прикордонного загону, солдату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уян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слану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йовичу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анітарному інструктору 1 прикордонної застави  оперативно-бойової прикордонної комендатури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Чернівці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Чернівецького прикордонного загону, солдату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ільц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ксандровичу 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інспектору прикордонної служби 2 категорії – снайперу 4 відділення інспекторів прикордонної служби 1 прикордонної застави  оперативно-бойової прикордонної комендатури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Чернівці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Чернівецького прикордонного загону, старшині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Юрчак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ю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Івановичу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4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оменданту оперативно-бойової прикордонної комендатури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Чернівці</w:t>
            </w:r>
            <w:r>
              <w:rPr>
                <w:szCs w:val="28"/>
                <w:lang w:val="en-US"/>
              </w:rPr>
              <w:t>”</w:t>
            </w:r>
            <w:r>
              <w:rPr>
                <w:szCs w:val="28"/>
              </w:rPr>
              <w:t xml:space="preserve"> Чернівецького прикордонного загону, підполковнику.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Cs/>
        </w:rPr>
        <w:t xml:space="preserve">Відділу бухгалтерського обліку та звітності міської ради                (Голік Л.В.) виплатити грошову винагороду за рахунок коштів цільового фонду соціально-економічного розвитку міста </w:t>
      </w:r>
      <w:r>
        <w:rPr>
          <w:bCs/>
          <w:i/>
        </w:rPr>
        <w:t>(персональні дані осіб, що нагороджуються, додаються).</w:t>
      </w:r>
    </w:p>
    <w:p>
      <w:pPr>
        <w:pStyle w:val="Normal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ідстава:</w:t>
      </w:r>
      <w:r>
        <w:rPr>
          <w:sz w:val="24"/>
        </w:rPr>
        <w:t xml:space="preserve"> лист Чернівецького прикордонного загону</w:t>
      </w:r>
      <w:r>
        <w:rPr>
          <w:bCs/>
          <w:sz w:val="24"/>
        </w:rPr>
        <w:t xml:space="preserve"> від 10.03.2015 р.  № 32/1729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20:00Z</dcterms:created>
  <dc:creator>ofice2</dc:creator>
  <dc:description/>
  <cp:keywords/>
  <dc:language>en-US</dc:language>
  <cp:lastModifiedBy>рада</cp:lastModifiedBy>
  <cp:lastPrinted>2015-03-10T17:16:00Z</cp:lastPrinted>
  <dcterms:modified xsi:type="dcterms:W3CDTF">2015-03-20T08:57:00Z</dcterms:modified>
  <cp:revision>4</cp:revision>
  <dc:subject/>
  <dc:title> </dc:title>
</cp:coreProperties>
</file>