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0.02.20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17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              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активну участь в громадському житті міста Чернівців, патріотичне виховання молоді та з нагоди Дня вшанування учасників бойових дій на території інших держав і 26-ї річниці виведення радянських військ з Республіки Афганістан </w:t>
      </w:r>
      <w:r>
        <w:rPr>
          <w:bCs w:val="false"/>
        </w:rPr>
        <w:t>(15.02.2015)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оголосити Подяку Чернівецького міського голови з врученням листа подяки та грошової винагороди </w:t>
      </w:r>
      <w:r>
        <w:rPr>
          <w:b w:val="false"/>
          <w:bCs w:val="false"/>
        </w:rPr>
        <w:t xml:space="preserve">в сумі </w:t>
      </w:r>
      <w:r>
        <w:rPr>
          <w:b w:val="false"/>
          <w:bCs w:val="false"/>
          <w:szCs w:val="28"/>
        </w:rPr>
        <w:t>100 (сто) гривень, нарахованої з урахуванням сплати податків в розмірі 119 грн. 76 коп. (сто дев’ятнадцять гривень 76 копійок) кожному</w:t>
      </w:r>
      <w:r>
        <w:rPr>
          <w:b w:val="false"/>
          <w:szCs w:val="28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93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ерману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силю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Івановичу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Cs/>
              </w:rPr>
              <w:t>члену Чернівецької міської організації Української Спілки ветеранів Афганістану (воїнів-інтернаціоналістів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омійц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имофійовичу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bCs/>
              </w:rPr>
              <w:t>члену Чернівецької міської організації Української Спілки ветеранів Афганістану (воїнів-інтернаціоналістів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йдиш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колайовичу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члену Чернівецької міської організації Української Спілки ветеранів Афганістану (воїнів-інтернаціоналістів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Ніколаєвій</w:t>
            </w:r>
          </w:p>
          <w:p>
            <w:pPr>
              <w:pStyle w:val="Normal"/>
              <w:rPr/>
            </w:pPr>
            <w:r>
              <w:rPr/>
              <w:t>Анжелі</w:t>
            </w:r>
          </w:p>
          <w:p>
            <w:pPr>
              <w:pStyle w:val="Normal"/>
              <w:rPr/>
            </w:pPr>
            <w:r>
              <w:rPr/>
              <w:t xml:space="preserve">Іванівні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члену Чернівецької міської організації Української Спілки ветеранів Афганістану (воїнів-інтернаціоналістів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Самсоновій </w:t>
            </w:r>
          </w:p>
          <w:p>
            <w:pPr>
              <w:pStyle w:val="Normal"/>
              <w:rPr/>
            </w:pPr>
            <w:r>
              <w:rPr/>
              <w:t>Галині</w:t>
            </w:r>
          </w:p>
          <w:p>
            <w:pPr>
              <w:pStyle w:val="Normal"/>
              <w:rPr/>
            </w:pPr>
            <w:r>
              <w:rPr/>
              <w:t xml:space="preserve">Миколаївні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>члену Чернівецької міської організації Української Спілки ветеранів Афганістану (воїнів-інтернаціоналістів)</w:t>
            </w:r>
            <w:r>
              <w:rPr/>
              <w:t>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"/>
        </w:rPr>
      </w:pPr>
      <w:r>
        <w:rPr>
          <w:b w:val="false"/>
          <w:sz w:val="24"/>
          <w:szCs w:val="2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лист </w:t>
      </w:r>
      <w:r>
        <w:rPr>
          <w:b w:val="false"/>
          <w:bCs w:val="false"/>
          <w:sz w:val="24"/>
        </w:rPr>
        <w:t>Чернівецької міської організації Української Спілки ветеранів Афганістану (воїнів-інтернаціоналістів) від 05.02.2015р. № 9</w:t>
      </w: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27:00Z</dcterms:created>
  <dc:creator>Office2</dc:creator>
  <dc:description/>
  <cp:keywords/>
  <dc:language>en-US</dc:language>
  <cp:lastModifiedBy>рада</cp:lastModifiedBy>
  <cp:lastPrinted>2015-02-10T16:06:00Z</cp:lastPrinted>
  <dcterms:modified xsi:type="dcterms:W3CDTF">2015-02-12T10:16:00Z</dcterms:modified>
  <cp:revision>4</cp:revision>
  <dc:subject/>
  <dc:title>Про заохочення</dc:title>
</cp:coreProperties>
</file>