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</w:t>
      </w:r>
      <w:r>
        <w:rPr>
          <w:b w:val="false"/>
          <w:szCs w:val="28"/>
          <w:lang w:val="en-US"/>
        </w:rPr>
        <w:t>5</w:t>
      </w:r>
      <w:r>
        <w:rPr>
          <w:b w:val="false"/>
          <w:szCs w:val="28"/>
        </w:rPr>
        <w:t>.01.</w:t>
      </w:r>
      <w:r>
        <w:rPr>
          <w:b w:val="false"/>
          <w:szCs w:val="28"/>
          <w:lang w:val="ru-RU"/>
        </w:rPr>
        <w:t>201</w:t>
      </w:r>
      <w:r>
        <w:rPr>
          <w:b w:val="false"/>
          <w:szCs w:val="28"/>
          <w:lang w:val="en-US"/>
        </w:rPr>
        <w:t>5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lang w:val="en-US"/>
        </w:rPr>
        <w:t>13</w:t>
      </w:r>
      <w:r>
        <w:rPr>
          <w:szCs w:val="28"/>
          <w:lang w:val="ru-RU"/>
        </w:rPr>
        <w:t>-р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 xml:space="preserve">Про затвердження плану роботи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rPr/>
            </w:pPr>
            <w:r>
              <w:rPr/>
              <w:t xml:space="preserve">Чернівецької міської ради </w:t>
            </w:r>
            <w:r>
              <w:rPr>
                <w:szCs w:val="28"/>
              </w:rPr>
              <w:t xml:space="preserve">щодо запобігання і протидії корупції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 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рік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>
          <w:szCs w:val="28"/>
        </w:rPr>
        <w:t>Відповідно до статті 42 Закону України “Про місцеве самоврядування в Україні”, керуючись Законом України “Про засади запобігання і протидії корупції”, Законом України “Про запобігання корупції”, постановою Кабінету Міністрів України від 28.11.2011 №1240 “Про затвердження Державної програми щодо запобігання і протидії корупції на 2011-2015 роки”</w:t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/>
      </w:pPr>
      <w:r>
        <w:rPr>
          <w:bCs w:val="false"/>
        </w:rPr>
        <w:t>З О Б О В</w:t>
      </w:r>
      <w:r>
        <w:rPr>
          <w:szCs w:val="28"/>
        </w:rPr>
        <w:t>’</w:t>
      </w:r>
      <w:r>
        <w:rPr>
          <w:bCs w:val="false"/>
        </w:rPr>
        <w:t xml:space="preserve"> Я З У Ю :</w:t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Затвердити </w:t>
      </w:r>
      <w:r>
        <w:rPr>
          <w:b w:val="false"/>
        </w:rPr>
        <w:t xml:space="preserve">план роботи Чернівецької міської ради </w:t>
      </w:r>
      <w:r>
        <w:rPr>
          <w:b w:val="false"/>
          <w:szCs w:val="28"/>
        </w:rPr>
        <w:t xml:space="preserve">щодо запобігання і протидії корупції на 2015 рік, додається. 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.</w:t>
      </w:r>
      <w:r>
        <w:rPr>
          <w:b w:val="false"/>
          <w:szCs w:val="28"/>
        </w:rPr>
        <w:t xml:space="preserve"> Керівникам виконавчих органів міської ради забезпечити реалізацію даного плану. Про вжиті заходи інформувати відділ з питань кадрової роботи міської ради </w:t>
      </w:r>
      <w:r>
        <w:rPr>
          <w:szCs w:val="28"/>
        </w:rPr>
        <w:t>до 15.01.2016 р.</w:t>
      </w:r>
      <w:r>
        <w:rPr>
          <w:b w:val="false"/>
          <w:szCs w:val="28"/>
        </w:rPr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/>
        <w:t>4.</w:t>
      </w:r>
      <w:r>
        <w:rPr>
          <w:b w:val="false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 w:val="false"/>
          <w:szCs w:val="28"/>
        </w:rPr>
        <w:t xml:space="preserve">                                                         </w:t>
      </w:r>
      <w:r>
        <w:rPr>
          <w:b w:val="false"/>
          <w:szCs w:val="28"/>
        </w:rPr>
        <w:t>ЗАТВЕРДЖЕНО</w:t>
      </w:r>
    </w:p>
    <w:p>
      <w:pPr>
        <w:pStyle w:val="Normal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Розпорядження Чернівецького</w:t>
      </w:r>
    </w:p>
    <w:p>
      <w:pPr>
        <w:pStyle w:val="Normal"/>
        <w:jc w:val="center"/>
        <w:rPr/>
      </w:pPr>
      <w:r>
        <w:rPr>
          <w:b w:val="false"/>
          <w:szCs w:val="28"/>
        </w:rPr>
        <w:t xml:space="preserve">                                                     </w:t>
      </w:r>
      <w:r>
        <w:rPr>
          <w:b w:val="false"/>
          <w:szCs w:val="28"/>
          <w:lang w:val="en-US"/>
        </w:rPr>
        <w:t xml:space="preserve">  </w:t>
      </w:r>
      <w:r>
        <w:rPr>
          <w:b w:val="false"/>
          <w:szCs w:val="28"/>
        </w:rPr>
        <w:t xml:space="preserve">міського голови </w:t>
      </w:r>
    </w:p>
    <w:p>
      <w:pPr>
        <w:pStyle w:val="Normal"/>
        <w:tabs>
          <w:tab w:val="clear" w:pos="708"/>
          <w:tab w:val="left" w:pos="5508" w:leader="none"/>
        </w:tabs>
        <w:rPr/>
      </w:pPr>
      <w:r>
        <w:rPr>
          <w:szCs w:val="28"/>
        </w:rPr>
        <w:tab/>
        <w:t xml:space="preserve">    </w:t>
      </w:r>
      <w:r>
        <w:rPr>
          <w:b w:val="false"/>
          <w:szCs w:val="28"/>
          <w:u w:val="single"/>
          <w:lang w:val="en-US"/>
        </w:rPr>
        <w:t>15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  <w:u w:val="single"/>
          <w:lang w:val="en-US"/>
        </w:rPr>
        <w:t>01</w:t>
      </w:r>
      <w:r>
        <w:rPr>
          <w:b w:val="false"/>
          <w:szCs w:val="28"/>
          <w:u w:val="single"/>
        </w:rPr>
        <w:t>.</w:t>
      </w:r>
      <w:r>
        <w:rPr>
          <w:b w:val="false"/>
          <w:szCs w:val="28"/>
          <w:u w:val="single"/>
          <w:lang w:val="en-US"/>
        </w:rPr>
        <w:t>2015</w:t>
      </w:r>
      <w:r>
        <w:rPr>
          <w:b w:val="false"/>
          <w:szCs w:val="28"/>
          <w:u w:val="single"/>
        </w:rPr>
        <w:t>р</w:t>
      </w:r>
      <w:r>
        <w:rPr>
          <w:szCs w:val="28"/>
          <w:u w:val="single"/>
        </w:rPr>
        <w:t>.</w:t>
      </w:r>
      <w:r>
        <w:rPr>
          <w:b w:val="false"/>
          <w:szCs w:val="28"/>
          <w:u w:val="single"/>
        </w:rPr>
        <w:t xml:space="preserve">  № 13-р</w:t>
      </w:r>
    </w:p>
    <w:p>
      <w:pPr>
        <w:pStyle w:val="Normal"/>
        <w:tabs>
          <w:tab w:val="clear" w:pos="708"/>
          <w:tab w:val="left" w:pos="5508" w:leader="none"/>
        </w:tabs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tabs>
          <w:tab w:val="clear" w:pos="708"/>
          <w:tab w:val="left" w:pos="5508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5508" w:leader="none"/>
        </w:tabs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tabs>
          <w:tab w:val="clear" w:pos="708"/>
          <w:tab w:val="left" w:pos="5508" w:leader="none"/>
        </w:tabs>
        <w:jc w:val="center"/>
        <w:rPr>
          <w:szCs w:val="28"/>
        </w:rPr>
      </w:pPr>
      <w:r>
        <w:rPr>
          <w:szCs w:val="28"/>
        </w:rPr>
        <w:t xml:space="preserve">роботи Чернівецької міської ради </w:t>
      </w:r>
    </w:p>
    <w:p>
      <w:pPr>
        <w:pStyle w:val="Normal"/>
        <w:tabs>
          <w:tab w:val="clear" w:pos="708"/>
          <w:tab w:val="left" w:pos="5508" w:leader="none"/>
        </w:tabs>
        <w:jc w:val="center"/>
        <w:rPr>
          <w:szCs w:val="28"/>
        </w:rPr>
      </w:pPr>
      <w:r>
        <w:rPr>
          <w:szCs w:val="28"/>
        </w:rPr>
        <w:t xml:space="preserve">щодо запобігання і протидії корупції </w:t>
      </w:r>
    </w:p>
    <w:p>
      <w:pPr>
        <w:pStyle w:val="Normal"/>
        <w:tabs>
          <w:tab w:val="clear" w:pos="708"/>
          <w:tab w:val="left" w:pos="5508" w:leader="none"/>
        </w:tabs>
        <w:jc w:val="center"/>
        <w:rPr>
          <w:szCs w:val="28"/>
        </w:rPr>
      </w:pPr>
      <w:r>
        <w:rPr>
          <w:szCs w:val="28"/>
        </w:rPr>
        <w:t xml:space="preserve">на 2015 рік </w:t>
      </w:r>
    </w:p>
    <w:p>
      <w:pPr>
        <w:pStyle w:val="Normal"/>
        <w:tabs>
          <w:tab w:val="clear" w:pos="708"/>
          <w:tab w:val="left" w:pos="5508" w:leader="none"/>
        </w:tabs>
        <w:rPr>
          <w:szCs w:val="28"/>
        </w:rPr>
      </w:pPr>
      <w:r>
        <w:rPr>
          <w:szCs w:val="28"/>
        </w:rPr>
      </w:r>
    </w:p>
    <w:tbl>
      <w:tblPr>
        <w:tblW w:w="991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722"/>
        <w:gridCol w:w="1614"/>
        <w:gridCol w:w="2440"/>
        <w:gridCol w:w="1502"/>
      </w:tblGrid>
      <w:tr>
        <w:trPr>
          <w:trHeight w:val="69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зва заходу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рмін виконання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повідальні за виконанн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ідмітка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 виконання </w:t>
            </w:r>
          </w:p>
        </w:tc>
      </w:tr>
      <w:tr>
        <w:trPr>
          <w:trHeight w:val="19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</w:t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ідвищення кваліфікації посадових осіб Чернівецької міської ради на тему «Заходи щодо подолання корупції та підвищення відповідальності посадових осіб місцевого самоврядування за корупційні дії» 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ютий-березень 2015 року 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ідділ з питань кадрової роботи міської ради, Чернівецький регіональ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b w:val="false"/>
                <w:sz w:val="24"/>
              </w:rPr>
              <w:t>Провести навчання для посадових осіб Чернівецької міської ради щодо основних положень Закону України «Про запобігання корупції»  від 14.10.2014 р. № 1700</w:t>
            </w:r>
            <w:r>
              <w:rPr>
                <w:b w:val="false"/>
                <w:sz w:val="24"/>
                <w:lang w:val="en-US"/>
              </w:rPr>
              <w:t>-V</w:t>
            </w:r>
            <w:r>
              <w:rPr>
                <w:b w:val="false"/>
                <w:sz w:val="24"/>
              </w:rPr>
              <w:t>ІІ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а окремим планом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ідділ з питань кадрової роботи міської ради, юридичне управління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b w:val="false"/>
                <w:sz w:val="24"/>
              </w:rPr>
              <w:t>Провести навчання для посадових осіб Чернівецької міської ради щодо основних положень Закону України «Про очищення влади» від 16.09.2014 р. № 1682-</w:t>
            </w:r>
            <w:r>
              <w:rPr>
                <w:b w:val="false"/>
                <w:sz w:val="24"/>
                <w:lang w:val="en-US"/>
              </w:rPr>
              <w:t>V</w:t>
            </w:r>
            <w:r>
              <w:rPr>
                <w:b w:val="false"/>
                <w:sz w:val="24"/>
              </w:rPr>
              <w:t xml:space="preserve">ІІ 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а окремим планом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ідділ з питань кадрової роботи міської ради, юридичне управління міської ради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довжити роботу щодо забезпечення ефективної роботи системи електронного документообігу в діяльності виконавчих органів міської ради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Впродовж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оку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ідділ комп’ютерно-технічного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забезпечення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іської ради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довжити роботу щодо забезпечення ефективного функціонування Центру надання адміністративних послуг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Впродовж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Центр надання адміністративних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лу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довжити роботу щодо дотримання принципу «Єдиного вікна» при видачі документів дозвільного характеру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Впродовж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ентр надання адміністративних послу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довжити роботу щодо забез-печення дотримання Закону України «Про доступ до публічної інформації» в частині своєчасного оприлюднення на офіційному веб-порталі міської ради проектів рішень та рішень Чернівецької міської ради і виконавчого комітету міської ради, розпоряджень Черні-вецького міського голови, протоколів комісій міської ради  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Впродовж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ідділ з питань кадрової роботи міської ради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юридичне управління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агальний відділ міської ради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давати допомогу в заповненні декларацій про майно, доходи, витрати і зобов’язання фінан-сового характеру за 2014 рік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ічень-Березень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ідділ з питань кадрової роботи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безпечити подання у встанов-лені терміни посадовими особами міської ради відомостей про майно, доходи, видатки і зобов’язання фінансового характеру за 2014 рік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01.04.2015 р.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ідділ з питань кадрової роботи міської ради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b w:val="false"/>
                <w:sz w:val="24"/>
              </w:rPr>
              <w:t>Здійснювати контроль та вживати заходів щодо недопущення виникнення конфлікту інтересів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 у разі виникнення конфлікту інтересів негайно письмово повідомити безпосереднього керівника та відділ з питань кадрової роботи міської ради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продовж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ерівники виконавчих органів міської ради,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ідділ з питань кадрової роботи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давати виконавчим органам міської ради роз’яснення щодо дотримання вимог антикоруп-ційного законодавств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продовж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ідділ з питань кадрової роботи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юридичне управління міської ради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рати участь у службових розслідуваннях (перевірках) з метою виявлення причин та умов, що сприяли вчиненню корупційного правопорушення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продовж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ідділ з питань кадрової роботи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еративно реагувати на звер-нення громадян, юридичних осіб щодо порушень антикорупцій-ного законодавства, вживати відповідних заходів щодо усунення причин і умов, які сприяють корупційним проявам у міській раді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продовж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Юридичне управління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гальний відділ міської ради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ідділ звернень громадян міської ради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дійснювати контроль та не допускати прийняття на службу в Чернівецьку міську раду осіб, що будуть безпосередньо підпо-рядковані особам, які є близь-кими родичами або свояками. У разі виявлення відносин безпо-середньої підпорядкованості вживати заходи щодо їх усу-нення у встановленому законом порядку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продовж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ідділ з питань кадрової роботи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>
                <w:b w:val="false"/>
                <w:sz w:val="24"/>
              </w:rPr>
              <w:t>Забезпечити своєчасне надання інформації Чернівецькій  облас-ній державній адміністрації про</w:t>
            </w:r>
            <w:r>
              <w:rPr>
                <w:b w:val="false"/>
                <w:color w:val="FF0000"/>
                <w:sz w:val="24"/>
              </w:rPr>
              <w:t xml:space="preserve"> </w:t>
            </w:r>
            <w:r>
              <w:rPr>
                <w:b w:val="false"/>
                <w:spacing w:val="-6"/>
                <w:sz w:val="24"/>
              </w:rPr>
              <w:t>посадових осіб виконавчих органів  міської ради</w:t>
            </w:r>
            <w:r>
              <w:rPr>
                <w:b w:val="false"/>
                <w:sz w:val="24"/>
              </w:rPr>
              <w:t>, які звільнені у зв'язку із притягненням до відповідальності за корупційне правопорушення, з метою подальшого інформування Національного агентства з питань державної служби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 мірі виникнення 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Юридичне управління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ідділ з питань кадрової роботи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абезпечувати ознайомлення працівників виконавчих органів міської ради із змінами вимог законодавства України з питань запобігання і протидії корупції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и внесенні змін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Юридичне управління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ідділ з питань кадрової роботи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безпечення прозорості в роботі міської ради, у встановлені законодавством терміни надавати відповіді на запити та звернення громадян, юридичних осіб, громадських організаці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продовж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ідділ інформації та зв’язків з громадськістю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агальний відділ міської ради,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ідділ звернень громадян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иконавчі органи міської ради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безпечення прозорості процесу державних закупівел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продовж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ідділ з питань державних закупівель міської ради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абезпечення прозорості засідань конкурсних комісій з відбору  кандидатур на службу в міській раді, керівників комунальних підприємств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продовж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ідділ з питань кадрової роботи міської ради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водити спеціальну перевірку щодо осіб, які претендують на зайняття посад в органах місцевого самоврядування, відповідно до закону України «Про засади запобігання та протидії корупції» та Закону України «Про запобігання корупції»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продовж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ідділ з питань кадрової роботи міської ради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водити люстраційну перевірку щодо осіб, які претендують на зайняття посад в органах місцевого самоврядування, відповідно до вимог Закону України «Про очищення влади»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продовж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ідділ з питань кадрової роботи міської ради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прияти в роботі Координаційній раді з питань запобігання та протидії корупції, забезпечення громадської безпеки при Чернівецькій міській рад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продовж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иконавчі органи міської ради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живати заходів щодо розвитку прозорих відносин між громадськими організаціями та виконавчими органами міської ради з питань реалізації антикорупційної політики та питань очищення влади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продовж ро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ідділ інформації та зв’язків з громадськістю міської ради, виконавчі органи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озробити план роботи Чернівецької міської ради щодо запобігання і протидії корупції на 2016 рік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 15 січня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016 року 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ідділ з питань кадрової роботи міської рад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Секретар виконавч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мітету міської ради                                                               О.Стецевич </w:t>
      </w:r>
    </w:p>
    <w:p>
      <w:pPr>
        <w:pStyle w:val="Normal"/>
        <w:tabs>
          <w:tab w:val="clear" w:pos="708"/>
          <w:tab w:val="left" w:pos="5508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4:26:00Z</dcterms:created>
  <dc:creator>WiZaRd</dc:creator>
  <dc:description/>
  <cp:keywords/>
  <dc:language>en-US</dc:language>
  <cp:lastModifiedBy>рада</cp:lastModifiedBy>
  <cp:lastPrinted>2014-01-11T14:27:00Z</cp:lastPrinted>
  <dcterms:modified xsi:type="dcterms:W3CDTF">2015-02-02T06:55:00Z</dcterms:modified>
  <cp:revision>3</cp:revision>
  <dc:subject/>
  <dc:title> </dc:title>
</cp:coreProperties>
</file>