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60" w:leader="none"/>
          <w:tab w:val="center" w:pos="454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left="72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  <w:u w:val="single"/>
        </w:rPr>
        <w:t>29.12.2014  № 451-р</w:t>
      </w:r>
      <w:r>
        <w:rPr>
          <w:sz w:val="28"/>
          <w:szCs w:val="28"/>
          <w:u w:val="single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ru-RU"/>
        </w:rPr>
        <w:t>м.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169"/>
      </w:tblGrid>
      <w:tr>
        <w:trPr>
          <w:trHeight w:val="1082" w:hRule="atLeast"/>
        </w:trPr>
        <w:tc>
          <w:tcPr>
            <w:tcW w:w="90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створення робочої групи з  вивчення питання утворення Міжнародного Центру хасидів у Садгорі </w:t>
            </w:r>
          </w:p>
        </w:tc>
        <w:tc>
          <w:tcPr>
            <w:tcW w:w="169" w:type="dxa"/>
            <w:tcBorders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статті 42 Закону України “Про місцеве самоврядування в Україні”, Закону України “Про охорону культурної спадщини”, на виконання підпункту 2.3 пункту 2 рішення виконавчого комітету Чернівецької міської ради від 25.03.2014р. №95/4 “Про стан, облік, збереження та використання некрополів міста Чернівців”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робочу групу з метою вивчення питання утворення Міжнародного Центру хасидів у Садгорі у складі: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2"/>
        <w:gridCol w:w="254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Голова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Дмитрівна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Заступник голови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ка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Євген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Дмитрівна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охорони культурної спадщини міської рад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іценштей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ахем Мендель 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рабин Чернівецької області (за згодо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ляру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ячеслав Васильович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депутат Чернівецької міської ради                 VI скликання (за згодо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дунян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авло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хітектор (за згодою);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у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дим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ндидат архітектури, завідувач кафедрою архітектури Чернівецького національного університету ім.Ю.Федьковича            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фман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ах Анатолійович</w:t>
            </w:r>
          </w:p>
        </w:tc>
        <w:tc>
          <w:tcPr>
            <w:tcW w:w="4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релігійної громади іудейського культу, </w:t>
              <w:br/>
              <w:t xml:space="preserve">головний рабин Чернівецького регіону  (за згодою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4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зею історії та культури євреїв Буковини (за згодою);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улі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Гаврилович</w:t>
            </w:r>
          </w:p>
        </w:tc>
        <w:tc>
          <w:tcPr>
            <w:tcW w:w="4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туризму міської ради;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хайлівна</w:t>
            </w:r>
          </w:p>
        </w:tc>
        <w:tc>
          <w:tcPr>
            <w:tcW w:w="4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інвестицій та міжнародних зв'язків міської ради;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4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депутат Чернівецької міської ради                 VI скликання (за згодо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чь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я Хаймович</w:t>
            </w:r>
          </w:p>
        </w:tc>
        <w:tc>
          <w:tcPr>
            <w:tcW w:w="4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івголова Чернівецької міської благодійної єврейської громади “Мір’ям” (за згодо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і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Ігорівна</w:t>
            </w:r>
          </w:p>
        </w:tc>
        <w:tc>
          <w:tcPr>
            <w:tcW w:w="4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, економіст відділу фінансування підприємств комунальної власності фінансового управління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орн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оловний спеціаліст сектору міжнародних зв'язків відділу  інвестицій та міжнародних зв'язків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4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.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Робочій групі подати висновки і пропозиції до 01.06.2015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16"/>
          <w:szCs w:val="16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Розпорядження набирає чинності з моменту його підписанн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</w:t>
      </w:r>
      <w:r>
        <w:rPr>
          <w:sz w:val="28"/>
          <w:szCs w:val="28"/>
        </w:rPr>
        <w:t>. Контроль за виконанням цього розпорядження покласти на заступника міського голови з питань діяльності виконавчих  органів міської ради  Порчук М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4620"/>
      <w:outlineLvl w:val="2"/>
    </w:pPr>
    <w:rPr>
      <w:rFonts w:cs="Courier New"/>
      <w:b/>
    </w:rPr>
  </w:style>
  <w:style w:type="character" w:styleId="WW8Num2z0">
    <w:name w:val="WW8Num2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09:00Z</dcterms:created>
  <dc:creator/>
  <dc:description/>
  <cp:keywords/>
  <dc:language>en-US</dc:language>
  <cp:lastModifiedBy>1</cp:lastModifiedBy>
  <cp:lastPrinted>2014-12-22T15:48:00Z</cp:lastPrinted>
  <dcterms:modified xsi:type="dcterms:W3CDTF">2014-12-30T13:20:00Z</dcterms:modified>
  <cp:revision>2</cp:revision>
  <dc:subject/>
  <dc:title/>
</cp:coreProperties>
</file>