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10.12</w:t>
      </w:r>
      <w:r>
        <w:rPr>
          <w:b/>
          <w:bCs/>
          <w:color w:val="000000"/>
          <w:sz w:val="28"/>
          <w:szCs w:val="28"/>
        </w:rPr>
        <w:t xml:space="preserve">.2014   № 428-р    </w:t>
        <w:tab/>
        <w:t xml:space="preserve"> </w:t>
        <w:tab/>
        <w:tab/>
        <w:t xml:space="preserve"> </w:t>
        <w:tab/>
        <w:tab/>
        <w:tab/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  скликання   позачергової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58 сесії  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 та 46 Закону України «Про місцеве самоврядування в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 Скликати  позачергову  58  сесію  Чернівецької   міської   ради VІ  скликання  12 грудня 2014 року о 10.00 годині в сесійній залі міської ради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. На розгляд позачергової 58 сесії міської ради VІ скликання внести питання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1. </w:t>
        <w:tab/>
        <w:t xml:space="preserve">Про інформацію голови тимчасової контрольної комісії  Чернівецької міської ради з повернення та заміни неякісних бронежилетів, придбаних за кошти комунального підприємства МТК «Калинівський ринок»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 xml:space="preserve">Кушнірик Ярослав Денисович </w:t>
      </w:r>
      <w:r>
        <w:rPr>
          <w:bCs/>
          <w:color w:val="000000"/>
          <w:sz w:val="28"/>
          <w:szCs w:val="28"/>
        </w:rPr>
        <w:t>– секретар Чернівецької міської ради, голо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тимчасової контрольної комісії. 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  <w:tab/>
        <w:t xml:space="preserve">Про погодження комунальному підприємству «Міський торговельний комплекс «Калинівський ринок» надання благодійної допомоги. 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повідає:</w:t>
      </w:r>
      <w:r>
        <w:rPr>
          <w:b/>
          <w:bCs/>
          <w:color w:val="000000"/>
          <w:sz w:val="28"/>
          <w:szCs w:val="28"/>
        </w:rPr>
        <w:t xml:space="preserve"> Каспрук Олексій Павлович </w:t>
      </w:r>
      <w:r>
        <w:rPr>
          <w:bCs/>
          <w:color w:val="000000"/>
          <w:sz w:val="28"/>
          <w:szCs w:val="28"/>
        </w:rPr>
        <w:t>- Чернівецький міський голова.</w:t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ІІ. На позачергову 58 сесію міської ради VІ скликання запросити:</w:t>
      </w:r>
      <w:r>
        <w:rPr>
          <w:color w:val="000000"/>
          <w:sz w:val="28"/>
          <w:szCs w:val="28"/>
        </w:rPr>
        <w:t xml:space="preserve"> заступників міського голови з питань діяльності виконавчих органів міської ради, секретаря виконавчого комітету міської ради, членів виконавчого комітету, керівників окремих виконавчих органів міської ради, голів районних у місті рад, прокурора міста,  заступника начальника УМВС України в Чернівецькій області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івецький  міський голова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28:00Z</dcterms:created>
  <dc:creator>WiZaRd</dc:creator>
  <dc:description/>
  <cp:keywords/>
  <dc:language>en-US</dc:language>
  <cp:lastModifiedBy>рада</cp:lastModifiedBy>
  <cp:lastPrinted>2014-12-10T14:55:00Z</cp:lastPrinted>
  <dcterms:modified xsi:type="dcterms:W3CDTF">2014-12-10T14:23:00Z</dcterms:modified>
  <cp:revision>5</cp:revision>
  <dc:subject/>
  <dc:title/>
</cp:coreProperties>
</file>