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11.2014  № 383-р                                                                           м.Чернівці</w:t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ворення робочої групи для  вжиття заходів з віднов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ринку «Центральний» після пожежі, що сталася  05.11.2014 року і дотримання при цьому вимог Правил торгівлі на ринках міста Чернівці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 в зв’язку з необхідністю ліквідації наслідків надзвичайної ситуації (пожежі), яка сталася 05.11.2014 року: 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робочу групу для вжиття заходів з відновлення належного функціонування ринку «Центральний» товариства з обмеженою відповідальністю «Ринок «Центральний» після пожежі, що сталася            05.11.2014 року, і дотримання при цьому вимог Правил торгівлі на ринках міста Чернівців в частині пожежної безпеки у складі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  <w:gridCol w:w="18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Голова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Леонті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еоргій Георгій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Чернівецької міської </w:t>
            </w:r>
            <w:r>
              <w:rPr>
                <w:sz w:val="28"/>
                <w:szCs w:val="28"/>
              </w:rPr>
              <w:t>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робочої групи 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люк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Ярослав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надзвичайних ситуацій і  мобілізаційної роботи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іцький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ринків управління розвитку споживчого ринку департаменту економіки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Член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днар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Чернівецької міської ради VІ скликання 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юк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Вікторович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Чернівецького міського відділу  УДСНС України в Чернівецькій області                  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ш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Роман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та цивільного захисту населення  Шевченківської районної у місті Чернівцях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ляр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Василівна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директора, начальник управління розвитку споживчого ринку департаменту економіки Чернівецької міської ради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бан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Шевченківського РВ УМВС України в Черніве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ба Олександр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              Чернівецької міської рад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обочій групі в термін до 30.11.2014 року інформувати про результати проведеної роботи Чернівецького міського голову і надати пропозиції щодо вирішення проблемних питань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 </w:t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Чернівецького міського голови </w:t>
        <w:tab/>
        <w:tab/>
        <w:tab/>
        <w:tab/>
        <w:t>Г. Леонтій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0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41:00Z</dcterms:created>
  <dc:creator>server1</dc:creator>
  <dc:description/>
  <cp:keywords/>
  <dc:language>en-US</dc:language>
  <cp:lastModifiedBy>WiZaRd</cp:lastModifiedBy>
  <cp:lastPrinted>2014-11-05T15:06:00Z</cp:lastPrinted>
  <dcterms:modified xsi:type="dcterms:W3CDTF">2014-11-06T14:41:00Z</dcterms:modified>
  <cp:revision>2</cp:revision>
  <dc:subject/>
  <dc:title>Про організацію торгівлі з</dc:title>
</cp:coreProperties>
</file>