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  <w:u w:val="single"/>
        </w:rPr>
        <w:t xml:space="preserve">22.10.2014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369-р </w:t>
      </w: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>м.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69"/>
      </w:tblGrid>
      <w:tr>
        <w:trPr>
          <w:trHeight w:val="1082" w:hRule="atLeast"/>
        </w:trPr>
        <w:tc>
          <w:tcPr>
            <w:tcW w:w="9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створення комісії з вивчення питання зверненн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уркана Мірчі Михайловича </w:t>
            </w:r>
          </w:p>
        </w:tc>
        <w:tc>
          <w:tcPr>
            <w:tcW w:w="169" w:type="dxa"/>
            <w:tcBorders/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атті 42 Закону України «Про місцеве самоврядування в Україні», з метою розгляду звернення Цуркана М.М. від 20.10.2014 року            № Ц-3104/0-01/10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комісію у складі: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 Георгій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вар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Дмит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юрист відділу правового забезпечення питань земельних відносин та будівництва юридичного управління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чик Віталій Василь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, начальник управління земельних ресурсів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ак Юрій Миколай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землеустрою управління земельних ресурсів департаменту містобудівного комплексу та земельних відносин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ся Васил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контролю за об’єктами містобудування департаменту містобудівного комплексу та земельних відносин міської ради 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лексій Миколай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ликання, голова постійної комісії міської ради з питань земельних відносин, будівництва та архітектури (за згодою) ;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Комісії надати пропозиції до 03.11.2014 ро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озпорядження набирає чинності з моменту його підписанн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Cs w:val="28"/>
        </w:rPr>
        <w:t xml:space="preserve"> </w:t>
      </w:r>
      <w:r>
        <w:rPr>
          <w:b/>
          <w:sz w:val="28"/>
          <w:szCs w:val="28"/>
        </w:rPr>
        <w:t>Чернівецький міський голова                                                        О. Каспрук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4620"/>
      <w:outlineLvl w:val="2"/>
    </w:pPr>
    <w:rPr>
      <w:rFonts w:cs="Courier New"/>
      <w:b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eastAsia="SimSun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24">
    <w:name w:val="Font Style24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3"/>
      <w:ind w:firstLine="734"/>
      <w:jc w:val="both"/>
    </w:pPr>
    <w:rPr>
      <w:rFonts w:ascii="Century Gothic" w:hAnsi="Century Gothic"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24:00Z</dcterms:created>
  <dc:creator>1</dc:creator>
  <dc:description/>
  <cp:keywords/>
  <dc:language>en-US</dc:language>
  <cp:lastModifiedBy>WiZaRd</cp:lastModifiedBy>
  <cp:lastPrinted>2014-10-22T16:45:00Z</cp:lastPrinted>
  <dcterms:modified xsi:type="dcterms:W3CDTF">2014-10-29T09:24:00Z</dcterms:modified>
  <cp:revision>3</cp:revision>
  <dc:subject/>
  <dc:title> </dc:title>
</cp:coreProperties>
</file>